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 №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ластного бюджета 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701"/>
        <w:gridCol w:w="641"/>
        <w:gridCol w:w="641"/>
        <w:gridCol w:w="2100"/>
        <w:gridCol w:w="701"/>
        <w:gridCol w:w="1699"/>
        <w:gridCol w:w="1699"/>
        <w:gridCol w:w="1699"/>
      </w:tblGrid>
      <w:tr>
        <w:trPr>
          <w:tblHeader w:val="true"/>
          <w:trHeight w:val="482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1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 513 12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 695 54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 208 46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ОНОДАТЕЛЬНОЕ СОБРАНИЕ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 54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ное Собрание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4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высшего законодательного (представительного) органа государственной власт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высшего законодательного (представительного) органа государственной власт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2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6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и высшего законодательного (представительного) органа государственной власт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12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12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12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3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3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3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5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5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5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по итогам конкурса журналистов и руководителей средств массовой информаци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10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ю социально-экономического развития Владимирской области в средствах массовой информации, печатных изданиях, в информационно-телекоммуникационной сети "Интернет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987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закупок в части приобретения работ, услуг по трансляции в теле- или радиоэфире (в том числе в рамках новостной программы или отдельной передачи) информации о социально-экономическом развитии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 00 987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2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8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8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6 96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 87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7 991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 32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 54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 65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 должностное лицо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3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3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3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и высшего должностного лиц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заместителей высшего должностного лиц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Представительства администрации Владимирской области при Правительстве Российской Федер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руководителя Представительства администрации Владимирской области при Правительстве Российской Федер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Представительства администрации Владимирской области при Правительстве Российской Федер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редставительства администрации Владимирской области при Правительстве Российской Федер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36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36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365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36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36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365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86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86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86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6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5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3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ятельности комиссий по делам несовершеннолетних и защите их пра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0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6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6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6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 34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6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 674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государственной гражданской службы Владимирской области и муниципальной службы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государственной гражданской служб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я по итогам конкурса "Лучший государственный гражданский служащий Владимирской области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3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рофессионального развития государственных гражданских служащих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36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муниципальной службы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я по итогам конкурса "Лучший муниципальный служащий Владимирской области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2 107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рофессионального развития муниципальных служащих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2 236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94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16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 274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94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16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 274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ельские расх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 в Ассоциацию межрегионального социально-экономического взаимодействия "Центральный Федеральный Округ"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2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2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2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7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сенаторов Российской Федерации и их помощник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сенаторов Российской Федерации и их помощ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, осуществляющих транспорт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С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45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71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71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, осуществляющих содержание (эксплуатацию) имуще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У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29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25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6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лектронные органы исполнительной власти регион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техническое сопровождение единых информационных систем электронного документооборота и рассмотрения обращений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мер по обеспечению информационной безопасности информационно-телекоммуникационной сети администрации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7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7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79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3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3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3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государственной гражданской службы Владимирской области и муниципальной службы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3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3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3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3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3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3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государственной гражданской служб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вышения квалификации государственных граждански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10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1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1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1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, в целях возмещения затрат, связанных с обучением государственных гражданских служащих области на основании государственных образовательных сертификатов на дополнительное профессиональное образо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5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муниципальной службы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2 22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единства российской нации, формирование общероссийской гражданской идентичности и этнокультурное развитие народов России, проживающих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, ответственных за реализацию государственной национальной политики во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39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РЕГИОНАЛЬНОЙ ПОЛИТИК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 57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 02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 98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9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2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9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9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2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9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лектронные органы исполнительной власти регион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ормационно-технологической инфраструктуры Департамента региональной политики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 мерах по повышению информированности населения о социально-экономическом развитии Владимирской области на 2017 - 2024 год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ы процессных мероприятий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80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информирования насел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ю социально-экономического развития Владимирской области в средствах массовой информации, печатных изданиях, в информационно-телекоммуникационной сети "Интернет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987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закупок в части приобретения работ, услуг по трансляции в теле- или радиоэфире (в том числе в рамках новостной программы или отдельной передачи) информации о социально-экономическом развитии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987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имулирование увеличения объема социально значимых материалов в средствах массовой информации, повышение эффективности взаимодействия средств массовой информации и администрации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ежегодного областного конкурса журналистских работ и руководителей средств массовой информации, семинаров, «круглых столов» с руководителями и журналистами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2 0И1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по итогам конкурса журналистов и руководителей средств массовой информаци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2 10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качества информационного сопровождения деятельности органов государственной в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атериально-техническое обеспечение, сопровождение и реализация мероприятий в сфере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3 0И1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редактирование и продвижение регионального единого информационного портала "Средства массовой информации Владимирской области", проведение социологических опро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3 0И1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8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1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8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8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1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8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единства российской нации, формирование общероссийской гражданской идентичности и этнокультурное развитие народов России, проживающих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ой комплексной информационной кампании "Владимирский край - традиции мира и соглас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37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R5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 "Обеспечение деятельности государственного бюджетного учреждения Владимирской области "Дом Дружбы народов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8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выполнения государственного задания на оказание государственных услуг (работ) государственным бюджетным учреждением Владимирской области "Дом Дружбы народов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2 0059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8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атриотическое воспитание граждан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ероприятия гражданско-правовой и военно-патриотической направленно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асходы, связанные с присвоением городу Коврову почетного звания Российской Федерации «Город воинской славы» и увековечением памяти погибших при защите Отечеств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1 7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7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70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7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70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бщественной палаты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5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общественного порядка и профилактики правонарушен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, направленных на профилактику правонарушений во Владимирской област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1068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выпуск телевизионных программ по профилактике правонарушений во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информационной безопасности детей, производства информационной продукции для детей и оборота информационной продук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и проведение акций и мероприятий, направленных на профилактику и просвещение граждан о возможности защиты детей от информации, причиняющей вред их здоровью и развитию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го просвещения граждан в сфере обеспечения информационной безопасности детей с использованием возможностей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2 216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ершенствование государственно-общественного партнерства в сфере государственной национальной политики и в отношении российского казачества, во взаимодействии со СМИ и экспертным сообществом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, реализующих проекты в сфере государственной национ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 610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взаимодействие с общественными организациями казаков, содействие развитию российского казаче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 61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ые научные исследования в области средств массовой информ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ершенствование государственно-общественного партнерства в сфере государственной национальной политики и в отношении российского казачества, во взаимодействии со СМИ и экспертным сообществом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 по профилактике распространения экстремистской идеологии, проведение социологических опросов, направленных на раннее предупреждение конфликтов и профилактику экстремизма в молодежной среде, и научно-исследовательской работы по изучению общественного мнения населения Владимирской области "Социальное согласие и социальное самочувствие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 239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ы по повышению престижа семьи и брака, значимости семейных ценностей и традиций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по итогам конкурса журналистов и руководителей средств массовой информации в сфере демографической политик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2 1068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ддержка социально ориентированных некоммерческих организац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информационной поддержки социально ориентированным некоммерческим организациям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информационных проектов, направленных на освещение, пропаганду и популяризацию деятельности социально ориентированных некоммерческих организаций, благотворительной деятельности и добровольчества на конкурсной основ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2 60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информационных проектов, направленных на освещение, пропаганду и популяризацию деятельности социально ориентированных некоммерческих организаций, благотворительной деятельности и добровольчества на конкурсной основе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2 60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ершенствование государственно-общественного партнерства в сфере государственной национальной политики и в отношении российского казачества,  во взаимодействии со СМИ и экспертным сообществом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укрепление общероссийского гражданского единства и гармонизацию межнациональных отношени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 61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 01 R5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единства российской нации, формирование общероссийской гражданской идентичности и этнокультурное развитие народов России, проживающих во Владимирской област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по итогам конкурса журналистов и руководителей средств массовой информаци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10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выделение грантов по результатам деятельности органов местного самоуправле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0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ЧЕТНАЯ ПАЛАТ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85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85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85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ная палат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Счетной палаты Владимирской области  и его заместител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ы Счетной палаты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2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и Счетной палаты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0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0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0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5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5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5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1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БИРАТЕЛЬНАЯ КОМИСС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 96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 14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89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96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14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9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96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14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9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ая комисс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96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14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9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Избирательной комисси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81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и референдум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07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2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2 00 220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07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2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и Избирательной комисси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1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1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1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РЕГИОНАЛЬНОГО РАЗВИТ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 67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 27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 27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67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27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27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67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27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27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67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27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27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67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27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27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1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1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17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статистической информации для государственных нужд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06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ого бюджетного учреждения Владимирской области "Многофункциональный центр предоставления государственных  и муниципальных услуг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ФЦ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26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87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87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ТРАНСПОРТА И ДОРОЖНОГО ХОЗЯЙСТВ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96 78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868 91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831 86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Защита населения и территории от чрезвычайных ситуаций, обеспечение пожарной безопасности и безопасности людей на водных объектах, построение и развитие сегментов аппаратно-программного комплекса "Безопасный город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реднего автодорожного разборного моста (САРМ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19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1 73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3 86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06 81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но – энергетический комплекс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8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транспорта и рынка газомоторного топлива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8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8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заправочной инфраструктуры компримированного природного газ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омпенсацию части затрат по развитию заправочной инфраструктуры компримированного природного газа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2 R2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переоборудования существующей автомобильной техники, включая общественный транспорт и коммунальную технику, для использования природного газа в качестве топлив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по поддержке переоборудования существующей автомобильной техники, включая общественный транспорт и коммунальную технику, для использования природного газа в качестве топлива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3 R27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50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85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85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еализация мероприятий по предупреждению  терроризма и экстремизма, профилактике незаконного потребления наркотических средств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части затрат по обеспечению безопасности на объектах транспортной инфраструктуры (автовокзалы, автостанции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609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вышение безопасности дорожного движения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предупреждения опасного поведения участников дорожного движ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безопасного поведения участников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 209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60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95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95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60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95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95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2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2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2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работ, связанных с осуществление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3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3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потерь в доходах организациям железнодорожного транспорта, осуществляющим перевозки пассажиров по сниженным тарифам в пригородном сообщении по территории Владимирской области по выходным и нерабочим праздничным дням с 1 мая по 30 сентября включительно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1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омпенсацию организациям железнодорожного транспорта потерь в доходах, возникающих в результате установления льготы по тарифам на проезд  обучающимся  старше 7 лет, осваивающим образовательные  программы начального общего, основного общего или среднего общего образования, студентам очной формы обучения профессиональных образовательных организаций и образовательных организаций высшего образования, постоянно проживающим на территории Владимирской области, на проезд  железнодорожным транспортом общего пользования в поездах пригородного сообще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55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76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72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организациям железнодорожного транспорта на возмещение потерь в доходах в связи с установлением тарифов на осуществление перевозок пассажиров железнодорожным транспортом в пригородном сообщении ниже экономически обоснованного уровн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79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58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06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31 38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15 01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7 96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Дорожное хозяйство Владимирской области на 2014 - 2025 год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8 88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75 80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75 46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0 11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77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29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0 11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77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29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 539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 5393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 49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 85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 5393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8 62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7 91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9 29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0 44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9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4 2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существление дорожной деятельности по строительству, реконструкции автомобильных дорог общего пользования регионального или межмуниципального знач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 77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39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 7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автомобильных дорог общего пользования регионального или межмуниципаль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1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3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5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Василево - Курбатово в Киржачском районе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троительство автомобильной дороги Обход г.Киржача в Киржачском районе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3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3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Коржавино - Большое Юрьево - Охеево в Муромском районе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мобильной дороги Вяткино-Павловская на участке Погребищи-Павловская в Судогодском районе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6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мобильной дороги "Северный обход г.Александров" Александровский район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мобильной дороги Обхода г. Покрова в Петушинском районе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7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мобильной дороги "Обход г. Владимира"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1 40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действие развитию автомобильных дорог общего пользования местного знач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7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6 58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7 5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2 71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51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 65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5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2 724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16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 92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8 32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5 04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5 87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существление дорожной деятельности по капитальному ремонту, ремонту и содержанию автомобильных дорог общего пользования регионального или межмуниципального значения и искусственных сооружений на них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8 32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5 04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5 87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8 32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5 04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5 87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вышение безопасности дорожного движения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 2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3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3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стационарных камер фотовидеофиксации нарушений правил дорожного движения на автомобильных дорогах регионального или межмуниципального,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2 2473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автоматических пунктов весогабаритного контроля транспортных средств на автомобильных дорогах регионального или межмуниципаль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2 2488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0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2 54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системы предупреждения опасного поведения участников дорожного движ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(строения) угольной котельной (Лит. Б) под гараж закрытого типа для хранения специальной автомобильной техники ГКУВО "Центр безопасности дорожного движения Владимирской области"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 01 407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88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предупреждения опасного поведения участников дорожного движ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88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2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8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47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09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325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вной доступности услуг транспорта общего пользования для отдельных категорий граждан в межмуниципальном сообщени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равной доступности услуг транспорта общего пользования для отдельных категорий граждан в муниципальном сообщени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0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02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02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02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ЮСТИЦИ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 79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 38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3 73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 89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57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45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 70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 38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27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Информационная инфраструктур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D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формированию и функционированию необходимой информационно-технологической и телекоммуникационной инфраструктуры на участках мировых судей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конференцсвяз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D2 55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0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Юстиц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33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28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27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33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28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27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Государственные полномочия по составлению списков кандидатов в присяжные заседатели судов общей юрисдикции в Российской Федер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1 51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Материально-техническое обеспечение деятельности мировых суд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15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15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154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6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6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61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97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97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97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ные, монтажные работы в помещениях судебных участков мировых судей, в том числе изготовление и экспертиза проектно-сметной документ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20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й переподготовки и повышения квалификации мировых судей и сотрудников аппарата мировых суд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21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й переподготовки и повышения квалификации мировых судей и сотрудников аппарата мировых суд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2 21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1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1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18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архивного дел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выполнения функций управления архивным делом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о-технологической структуры, научно-методическая, редакционно-издательская и организационная деятельность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 01 23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условий, необходимых для комплектования, хранения, учета и использования архивных документов в ГБУВО "Государственный архив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 02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5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5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5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5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5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5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2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2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27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9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83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1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9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83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1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9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83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1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9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83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1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5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Российской Федерации на государственную регистрацию актов гражданского состоя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Российской Федерации на государственную регистрацию актов гражданского состоя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Юстиц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бесплатной юридической помощи гражданам Российской Федерации на территории Владимирской области в рамках государственной системы бесплатной юридической помощ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двокатским образованиям Владимирской области на оплату труда адвокатов, оказывающих бесплатную юридическую помощь гражданам Российской Федерации на территории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 03 60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5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5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54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4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2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2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2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зависимых экспертиз на осуществление мероприятий по региональному государственному строительному надзору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АРХИТЕКТУРЫ И СТРОИТЕЛЬСТВ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81 47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36 9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21 11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0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5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86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88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74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567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2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7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2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7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работка (корректировка) документов территориального планирования, правил землепользования и застройки, документации по планировке территорий, нормативов градостроительного проектир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2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7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1 224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территорий документацией для осуществления градостроительной деятельност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1 700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2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9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6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6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6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6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6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6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4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ставоч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56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 92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61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 92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61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 92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61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 92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61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Улучшение жилищных условий граждан, признанных нуждающимися в жилых помещениях, предоставляемых по договорам социального найма, и работников бюджетной сферы с предоставлением служебных жилых помещений по договорам найма специализированного жилищного фонд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41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троительство социального жилья и приобретение жилых помещений для граждан, нуждающихся в улучшении жилищных услов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3 70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41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и обеспечение деятельности унитарной некоммерческой организации "Фонд защиты прав граждан - участников долевого строительства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1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деятельности унитарной некоммерческой организации "Фонд защиты прав граждан - участников долевого строительства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8 6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1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редоставление из областного бюджета субсидии в виде имущественного взноса Владимирской области в имущество публично-правовой компании "Фонд защиты прав граждан - участников долевого строительств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в виде имущественного взноса Владимирской области в имущество публично-правовой компании "Фонд защиты прав граждан - участников долевого строительства"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9 613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ипотечного жилищного кредит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юридическим лицам на возмещение недополученных доходов в части процентов, начисленных за пользование ипотечными жилищными кредитами (займами), которые выданы физическим лицам на приобретение жиль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10 61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19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1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19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1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19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1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19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1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хранение и развитие культур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19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1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выполнение работ по сохранению объекта культурного наследия регионального значения - "Драматический театр", 1971г.) здания ГАУК ВО "Владимирский академический областной драматический театр", расположенного по адресу: г.Владимир, ул.Дворянская, д.4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40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19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1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8 3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3 25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52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 47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4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 47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4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47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 Российской Федер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47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Реконструкция здания ГБУЗ ВО "Ковровская районная больница" по адресу: Ковровский район, п.Мелехово, Школьный переулок, д.27А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47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4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Бюджетные инвестиции в объекты капитального строительств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4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нфекционного корпуса на территории ГБУЗ ВО "ОДКБ" с блоком интенсивной терапии по адресу: г.Владимир, ул.Добросельская, д.34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 417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4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83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35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 67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83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35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 67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83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35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 67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 Российской Федер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83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35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 67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поликлиники на 250 посещений в г.Струнино для нужд ГБУЗ ВО "Александровская районная больница"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57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детской поликлиники в г.Кольчугино для нужд ГБУЗ ВО "Кольчугинская центральная районная больница"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 42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8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поликлиники в г.Суздаль для нужд ГБУЗ ВО "Суздальская районная больница"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 92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08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94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 51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31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1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 70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 29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1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 70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 29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1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 70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 29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P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1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 70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 29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Строительство жилого корпуса сопровождаемого проживания на 130 мест для нужд пожилых людей и инвалидов по адресу: Владимирская область, г.Гусь-Хрустальный, п.Гусевский, ул.Строительная, д.28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P3 51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1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"Социальный городок" для нужд пожилых граждан и инвалидов в г. Киржач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P3 512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 70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29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Строительство стационарного учреждения социального обслуживания - пансионата для пожилых граждан и инвалидов вместимостью 150 мест в г.Юрьев-Польском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P3 512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70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25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18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70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25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18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70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25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18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жильем ветеранов, инвалидов и семей, имеющих детей-инвалидов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6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1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3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3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 № 181-ФЗ "О социальной защите инвалидов в Российской Федерации" 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17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9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6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7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ьем граждан, уволенных с военной службы (службы), и приравненных к ним лиц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5 548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казание поддержки нуждающимся в улучшении жилищных условий государственным гражданским служащим Владимирской области, работникам государственных учреждений, финансируемых из областного бюджета, муниципальным служащим и работникам учреждений бюджетной сферы, финансируемых из местных бюджетов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жилищных субсидий государственным гражданским служащим Владимирской области, работникам государственных учреждений, финансируемых из областного бюджета, муниципальным служащим и работникам учреждений бюджетной сферы, финансируемых из местных бюджето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6 71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мер социальной поддержки многодетных сем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94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2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жильем многодетных семе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7 70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94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2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3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3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3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3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3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3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казание мер социальной поддержки по улучшению жилищных условий молодых сем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3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3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обеспечению жильем молодых семе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4 R4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3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5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3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23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 28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23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 28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23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 28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91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 F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91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программ развития жилищного строительства субъектов Российской Федерации (Дороги в мкр. Юрьевец)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 F1 502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91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1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28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поддержки многодетных сем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1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28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2 70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1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28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5 83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42 48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72 76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5 83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42 48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2 76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68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1 81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1 48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программа   капитального ремонта общего имущества в многоквартирных домах на территори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водный краткосрочный план реализации региональной программы капитального ремонта общего имущества в многоквартирных домах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 в рамках сводного краткосрочного пла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 01 096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по реализации областной адресной программы "Обеспечение устойчивого сокращения непригодного для проживания жилищного фонда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 62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3 75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429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 62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3 75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429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 F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 62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3 75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429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устойчивого сокращения непригодного для проживания жилищного фонда за счет средств государственной корпорации - Фонда содействия реформированию ЖКХ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 F3 6748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38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7 26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34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устойчивого сокращения непригодного для проживания жилищного фонд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 F3 6748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4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8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6 43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95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0 391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Энергосбережение и повышение энергетической эффективност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2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8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8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2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8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8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нергосбережение и повышение энергетической эффективности в энергетическом комплексе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2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8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8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иобретение энергоэффективного оборудова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 60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4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04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57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замену устаревших светильников на новые энергоэффективные, монтаж самонесущих изолированных проводо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 70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котельного оборудования, газификация котельных, строительство объектов коммунальной инфраструктур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 71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47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Модернизация объектов коммунальной инфраструктуры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6 46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8 06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82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4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20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76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 F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4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20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76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 F5 52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4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20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76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 32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8 85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066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объектов теплоснабжения, водоснабжения, водоотведения и очистки сточных вод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32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85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066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по строительству, реконструкции и модернизации систем (объектов) теплоснабжения, водоснабжения, водоотведения и очистки сточных вод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1 715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32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85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066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троительство, реконструкция источников теплоснабжения и тепловых сетей в зоне перспективной многоэтажной застройки в г. Александрове за счет бюджетных кредитов, полученных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города Александрова на реализацию регионального проекта "Строительство, реконструкция источников теплоснабжения и тепловых сетей в зоне перспективной многоэтажной застройки в г. Александрове за счет бюджетных кредитов, полученных из федерального бюджета на финансовое обеспечение реализации инфраструктурных проектов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2 980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газификации и догазификац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 34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07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75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 34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07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75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газификации и догазификац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 34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07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75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, индивидуальным предпринимателям на возмещение затрат в связи с выполнением работ по подготовке внутридомового газового оборудования частных домовладений (квартир) к приему газа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 01 61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троительство (реконструкцию) газопроводов высокого, среднего, низкого давления и газопроводов-вводо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 01 720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34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07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75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 43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43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 59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Благоустройство территорий муниципальных образован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33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3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33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3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33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3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42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424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 реализацию программ формирования современной городской сред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5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 04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 04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 49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 реализацию программ формирования современной городской сред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555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8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8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емирование победителей конкурса по итогам реализации мероприятий по благоустройству территорий среди муниципальных образований Владимирской област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1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8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8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8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8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8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8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8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8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28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8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8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8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8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8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8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конкурса профессионального мастерства "Лучший по профессии среди работников организаций жилищно-коммунального хозяйства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конкурса профессионального мастерства "Лучший по профессии среди работников организаций жилищно-коммунального хозяйства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й имущественный взнос в некоммерческую организацию "Фонд капитального ремонта многоквартирных домов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28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28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28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СПЕКЦИЯ ГОСУДАРСТВЕННОГО ЖИЛИЩНОГО НАДЗОР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7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7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72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2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0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0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0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региональному государственному жилищному надзору и лицензионному контролю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1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9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ГОСУДАРСТВЕННОГО РЕГУЛИРОВАНИЯ ЦЕН И ТАРИФОВ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 24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74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74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4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4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4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1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зависимых экспертиз экономического обоснования установления цен и тарифов на электро- и теплоэнерг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05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50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50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50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50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выплаты гражданам компенсации в целях соблюдения предельных (максимальных) индексов изменения размера платы за коммунальные услуг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2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выплаты гражданам компенсации в целях соблюдения предельных (максимальных) индексов изменения размера платы за коммунальные услуг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47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ЭКОНОМИЧЕСКОГО РАЗВИТ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707 56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42 64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 45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ельские расх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21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22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981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промышленности Владимирской области, повышение ее конкурентоспособности и обеспечение импортозамещ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ы по поддержке промышленного комплекса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на соискание областных премий им. В.А. Дегтярева в области науки и техник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 01 202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91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92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81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малого и среднего предпринимательства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7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8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3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1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62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7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1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62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7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5 5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1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62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7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услуг Центром поддержки экспорта Владимирской области субъектам малого и среднего предпринимательства - субсидия автономной некоммерческой организации "Центр поддержки экспорта Владимирской области" для оказания услуг субъектам малого и среднего предпринимательств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втономной некоммерческой организации "Центр поддержки экспорта Владимирской области" для оказания услуг субъектам малого и средне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60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60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ривлечение инвестиций на территорию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5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5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5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и обеспечение деятельности АНО «Агентство экономического развит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НО "Агентство экономического развития Владимирской области" на реализацию мероприятий по привлечению инвесторов и продвижению инвестиционного потенциала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3 61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движение инвестиционной привлекательност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государственных гражданских служащих по инвестиционной и внешнеэкономической деятельности, государственно-частному партнер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4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инвестиционного интернет-портала Владимирской области на новую платформу, поддержка работоспособности и актуализац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4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лектронные органы исполнительной власти регион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ормационно-технологической инфраструктуры Департамента экономического развития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промышленности Владимирской области, повышение ее конкурентоспособности и обеспечение импортозамещ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9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2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1 L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2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убъектов Российской Федерации в целях достижения результатов национального проекта "Производительность труда" (Субсидия автономной некоммерческой организации "Региональный центр компетенций в сфере производительности труда Владимирской области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1 L2 52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2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инансовая поддержка юридическим лицам - субъектам деятельности в сфере промышленно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ой организации "Фонд развития промышленности Владимирской области" в виде имущественного взноса Владимирской области на осуществление текуще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 01 61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8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8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84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8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8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84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2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2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2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1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1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14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ривлечение инвестиций на территорию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Комплексное развитие пос. Доброград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Ковровского района на реализацию регионального проекта "Комплексное развитие пос. Доброград" за счет бюджетных кредитов, полученных из федерального бюджета на финансовое обеспечение реализации инфраструктурных проекто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4 980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8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9 9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ПРЕДПРИНИМАТЕЛЬСТВ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 70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8 15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 32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 70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5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 32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 70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5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 32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малого и среднего предпринимательства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85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29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47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5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86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89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1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х доход", в субъектах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2 5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1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условий для легкого старта и комфортного ведения бизнес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9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4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679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4 5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9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4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679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91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2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0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I5 5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91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2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0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, в том числе монопрофильных муниципальных образован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, в том числе монопрофильных муниципальных образован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 7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3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7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комплекса услуг, сервисов и мер поддержки субъектам малого и среднего предпринимательства в Центре "Мой бизнес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4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1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Центру "Мой бизнес" на оказание услуг субъектам малого и средне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61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4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1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убсидия ГАУ ВО "Бизнес-инкубатор" на финансовое обеспечение выполнения государственного задания на оказание государственных услуг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ГАУ "Бизнес-инкубатор" на финансовое обеспечение выполнения государственного задания на оказание государственных услуг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БИ5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5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лектронные органы исполнительной власти регион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автоматизированной информационной системы "Портал малого и среднего предпринимательства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ормационно-технологической инфраструктуры департамента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региональных автоматизированных информационных систем декларирования и лицензирования розничной продажи алкогольной и спиртосодержащей продукции, лицензирования заготовки, хранения, переработки и реализации лома черных металлов и цветных метал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единства российской нации, формирование общероссийской гражданской идентичности и этнокультурное развитие народов России, проживающих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ие знаний о традициях, культуре и народах России, проживающих на территории Владимирской области, активизация творчества народных мастеров декоративно-прикладного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туризма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 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пределение и поддержка приоритетных направлений туристической деятельно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исполнение мероприятий по созданию благоприятных условий по развитию туризм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 01 719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пределение и поддержка приоритетных направлений туристической деятельно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 01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обслуживания в сфере тур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 01 21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онная, информационная и кадровая поддержка туристского комплекса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Туристский информационный центр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 02 61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3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3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3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3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3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3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5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5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5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7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7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7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Микрокредитной компании "Фонд содействия развитию малого и среднего предпринимательства во Владимирской области" (на финансовое обеспечение деятельности по предоставлению займов хозяйствующим субъектам малого и среднего предпринимательства в сфере промышл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9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ПРИРОДОПОЛЬЗОВАНИЯ И ОХРАНЫ ОКРУЖАЮЩЕЙ СРЕДЫ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 88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 72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 71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82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7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6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82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7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6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храна окружающей среды и рациональное природопользование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82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7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6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85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храна водных объектов и обеспечение безопасности гидротехнических сооружен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85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конструкцию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2 72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45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мероприятия в области использования и охраны водных объектов (Капитальный ремонт гидротехнических сооружений, находящихся в муниципальной собственности)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2 R0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0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9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водохозяйственного комплекса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0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9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капитальный ремонт бесхозяйных гидротехнических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23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границ водоохранных зон и прибрежных защитных полос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51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6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87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гидротехнических сооружений, находящихся в областной собственности, капитальный ремонт и ликвидация бесхозяйных гидротехнических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R065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9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05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84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84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й контрол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храна окружающей среды и рациональное природопользование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гулирование качества окружающей сред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экспертных услуг в рамках проведения регионального государственного экологического надз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регионального государственного экологического надз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4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8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6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храна окружающей среды и рациональное природопользование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8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6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1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оказания государственной поддержки проектам, направленным на оздоровление окружающей среды и в сфере обращения с отход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1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троительство и реконструкцию очистных сооружен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71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1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2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гулирование качества окружающей сред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мест несанкционированного размещения отходов 1-4 классов 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4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храна окружающей среды и рациональное природопользование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4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функционирования особо охраняемых природных территорий регионального знач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визит-центра для государственного бюджетного учреждения Владимирской области "Единая дирекция особо охраняемых природных территорий Владимирской области"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3 406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Обеспечение функционирования особо охраняемых природных территорий регионального знач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2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2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2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Владимирской области по обеспечению охраны особо охраняемых природных территорий регионального значе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70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0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1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9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храна окружающей среды и рациональное природопользование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1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9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оказания государственной поддержки проектам, направленным на оздоровление окружающей среды и в сфере обращения с отход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на возмещение части процентной ставки по привлеченным кредитам и затрат по лизинговым платежам в сфере обращения с отходам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60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на возмещение части процентной ставки по привлеченным кредитам и затрат по лизинговым платежам в сфере охраны атмосферного воздуха, очистки сточных вод, воспроизводства и охраны природных ресурс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60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2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0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водохозяйственного комплекса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5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3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3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гидрологических изысканий для определения зон затопления и подтоп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23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5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3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3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гулирование качества окружающей сред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мероприятий в рамках проведения государственной экологической экспертиз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кологическое просвещение и формирование экологической культуры насел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аспирантам, студентам и учащимся образовательных учреждений области, достигшим наилучших результатов в области охраны окружающей среды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107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ставочно-ярмарочных, презентационных мероприятий экологичес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5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онно-техническое обеспечение реализации целевых мероприятий в сфере природопользования и охраны окружающей сред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1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1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1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ТРУДА И ЗАНЯТОСТИ НАСЕЛЕН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5 3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8 96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8 96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 55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16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169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 55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16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169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спользование результатов космической деятельности и современных геоинформационных технологий в интересах социально-экономического развит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навигационно-информационных технологий с использованием системы ГЛОНАСС и геоинформационной системы в интересах социально-экономического развит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навигационно-связным оборудованием ГЛОНАСС автотранспортных средств департамента труда и занятости населения и подведомственных ему государственных казенных учреждений - центров занят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3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системы мониторинга автотранспорта Департамента труда и занятости населения и подведомственных ему государственных казенных учреждений - центров занят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3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ормирование системы комплексной реабилитации и абилитации инвалидов, в том числе детей-инвалидов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взрослые)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 R514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действие занятости насел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2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06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06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действие занято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 P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 P2 529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02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56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56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Активная политика содействия занятости населения и социальная поддержка безработных граждан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80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 35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 35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21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21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21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9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3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3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, понесенных безработными гражданами при переезде или переселении в другую местность для трудоустройства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10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ддержка несовершеннолетних граждан в возрасте от 14 до 18 лет в период временного трудоустройства и безработных граждан в период участия в общественных работах и временном трудоустрой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10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ддержка несовершеннолетних граждан в возрасте от 14 до 18 лет в период временного трудоустройства и безработных граждан в период участия в общественных работах и временном трудоустройстве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10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активной политики занят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20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9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9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9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активной политики занятости насел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20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1032-1 "О занятости населения в Российской Федерации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52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4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4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4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полнительные мероприятия в области содействия занятости насел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мероприятий по популяризации рабочих профессий и инженерных специальностей сред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 20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и проведение мероприятий по профессиональной ориентации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 24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занятости инвалид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 611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занятости граждан, освободившихся из мест лишения свободы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 61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9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тажировки граждан из числа выпускников профессиональных образовательных организаций и образовательных организаций высшего образова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2 64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гиональная программа "Оказание содействия добровольному переселению во Владимирскую область соотечественников, проживающих за рубежом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3 R0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7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7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7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7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7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7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7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 79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 79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 79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действие занятости насел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Активная политика содействия занятости населения и социальная поддержка безработных граждан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1032-1 "О занятости населения в Российской Федерации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52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3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81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81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81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действие занятости насел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81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81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81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81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81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81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Активная политика содействия занятости населения и социальная поддержка безработных граждан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 34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 34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 34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1032-1 "О занятости населения в Российской Федерации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52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1032-1 "О занятости населения в Российской Федерации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1 52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75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75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75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гиональная программа "Оказание содействия добровольному переселению во Владимирскую область соотечественников, проживающих за рубежом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 03 R0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"Улучшение условий и охраны труда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лучшению условий и охраны труда во Владимир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20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лучшению условий и охраны труда во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20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ЛЕСНОГО ХОЗЯЙСТВ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2 48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0 53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5 66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 37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 36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 48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 37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 36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 48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лесного хозяйства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 37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 36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 48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10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8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0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GA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10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8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0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GA 54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2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8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8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лесохозяйственной техники и оборудования для проведения комплекса мероприятий по лесовосстановлению и лесоразведению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GA 54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апаса лесных семян для лесовосстановления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GA 54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есопожарной техники и оборудования для проведения комплекса мероприятий по охране лесов от пожаров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1 GA 54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9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8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 26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97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97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использования лесов, их охраны, защиты, воспроизводства на землях лесного фонда и обеспечение охраны, защиты, воспроизводства лесов на указанных землях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77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2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2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3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1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1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АУ ВО "Владлесхоз"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512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90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67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67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БУ ВО "Владимирская авиабаза" в рамках реализации полномочий Российской Федерации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512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3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3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существление федерального государственного лесного надзора, осуществление федерального государственного пожарного надзора в лесах, учет древесины, заготовленной гражданами для собственных нужд в лесах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54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36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362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2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2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7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казенных учреждений - лесничеств в рамках реализации полномочий Российской Федерации в области лес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512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0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73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73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казенных учреждений - лесничеств в рамках реализации полномочий Российской Федерации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512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1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9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96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казенных учреждений - лесничеств в рамках реализации полномочий Российской Федерации в области лесных отношени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512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есопатрульной техники для государственных лесных инспекторов в рамках реализации полномочий Российской Федерации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512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5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5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мероприятий по лесоустройству и землеустройству на землях лесного фонда, а также разработка и утверждение лесных планов и лесохозяйственных регламентов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зменения границ лесопарковых зон и (или) зеленых зон земель лес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20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лесоустройству, а также разработка и утверждение лесных планов и лесохозяйственных регламентов в рамках реализации полномочий Российской Федерации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512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осуществления отдельных полномочий Российской Федерации в области лесных отношений, переданных субъектам Российской Федер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4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9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выполнения функций управления в сфере лесного хозяйства в рамках реализации полномочий Российской Федерации в области лес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512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2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9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9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выполнения функций управления в сфере лесного хозяйства в рамках реализации полномочий Российской Федерации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512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1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1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лесного хозяйства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1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1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готовка кадров для лесного хозяйства" (предоставление среднего профессионального образования)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1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1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ЗДРАВООХРАНЕН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855 28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991 20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271 19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тиводействие злоупотреблению наркотиками и их незаконному обороту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информационных роликов, видеофильмов антинаркотической направленности, демонстрация их в С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18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97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72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43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97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72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43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97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72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43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2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38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09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2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38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09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005S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2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03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73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ых стипендий обучающимся и социальную поддержку детей-сирот в государственных бюджетных профессиональных образовательных учреждениях  системы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005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Кадровое обеспечение системы здравоохран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3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на период приостановления деятельности в связи с проведением капитального ремон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0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аккредитации специалистов с медицинским образов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00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4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1 30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89 93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38 78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1 28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2 74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7 11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4 84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2 74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7 11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 14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6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69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орьба с сердечно-сосудистыми заболевания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42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34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97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2 519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42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34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97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72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72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72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102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Бюджетные инвестиции в объекты капитального строительств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капитальных вложений в объекты капитального строительства государственной собственности бюджет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 40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существующего и строительство нового здания патологоанатомического отделения для нужд ГБУЗ ВО "Городская больница №2 г.Владимира"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 407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6 19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1 16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411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57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57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57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гражданам Российской Федерации, не идентифицированным и не застрахованным в системе ОМ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1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4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санитарно-эпидемиологического благополучи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 94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 94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 94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42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42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42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лицам, инфицированным вирусом иммунодефицита человека, гепатита B и C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нарк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7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7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7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 98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 98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 98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49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49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49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дерматовенер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атологоанатомической службы, обеспечивающей предоставление услуг в сфере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7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атологоанатомической службы, обеспечивающей предоставление услуг в сфере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7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атологоанатомической службы, обеспечивающей предоставление услуг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7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90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90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90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атологоанатомической службы, обеспечивающей предоставление услуг в сфере здравоохране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7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обследование населения с целью выявления туберкулеза, лечение больных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5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5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5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а также медицинских издел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R202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R4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8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8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87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храна здоровья матери и ребенк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специализированной медицинской помощи детям и пациенткам акушерско-гинекологического профил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159Б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9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9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97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родильных дом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3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тей, страдающих фенилкетонурией, специализированным пит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20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медицинской реабилитации и санаторно-курортного лечения, в том числе для дет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3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3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3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развития медицинской реабилитации, в том числе дл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0159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3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3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3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паллиативной помощи, в том числе детям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82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82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827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аллиативной помощи взросл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159Г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32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32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32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аллиативной помощи дет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159Д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3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3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3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(обеспеченность койками для оказания паллиативной медицинской помощ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R20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6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6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6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материально-технической базы учрежден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77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75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5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 82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75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4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4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2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барьерной инфраструктуры и приобретение реабилитационного оборудования для инвалидов и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2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ормирование системы комплексной реабилитации и абилитации инвалидов, в том числе детей-инвалидов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взрослы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 R514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26 55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2 13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3 82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18 60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2 13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3 82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9 76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 12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5 00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поликлиник и поликлинических отделений медицинских организаций, оказывающих первичную медико-санитарную помощ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1 5196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орьба с сердечно-сосудистыми заболевания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1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1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18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2 55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1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1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18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орьба с онкологическими заболевания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71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11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44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3 51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71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11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44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4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4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4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фельдшерам и акушерам фельдшерско-акушерских пунктов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101S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7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7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7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 Российской Федер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 92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 87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9 33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(реконструкция) объектов капитального строительства медицинских организаций - ФАПов и амбулаторий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38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38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012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77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 2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89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медицинских учрежд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88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3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99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поликлиники в г.Собинка для нужд ГБУЗ ВО "Собинская районная больница"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8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91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поликлиники в г.Лакинск для нужд ГБУЗ ВО "Собинская районная больница"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9 5365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 52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37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08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Бюджетные инвестиции в объекты капитального строительств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37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08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детской поликлиники ГБУЗ ВО "Детская больница округа Муром"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 406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75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08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капитальных вложений в объекты капитального строительства государственной собственности бюджет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 01 40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8 46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8 92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8 820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 01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 01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 01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гражданам Российской Федерации, не идентифицированным и не застрахованным в системе ОМ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1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4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ервичной медико-санитарной помощи, не включенной в базовую программу ОМ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159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5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5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5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оликлиник, амбулаторий в части оказания первичной медико-санитарной помощи, не включенной в базовую программу ОМ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2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мероприятия по профилактике ВИЧ-инфекции и гепатитов В и С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R20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 02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 02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 02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3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3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3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лицам, инфицированным вирусом иммунодефицита человека, гепатита B и C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2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2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2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нарк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4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дерматовенер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2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обследование населения с целью выявления туберкулеза, лечение больных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транспортировку больных с хронической почечной недостаточностью для проведения процедуры гемодиализ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2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3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3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37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R20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3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3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35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храна здоровья матери и ребенк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0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0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0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специализированной медицинской помощи детям и пациенткам акушерско-гинекологического профил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159Б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1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1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10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натальной (дородовой) диагностике в рамках создания системы раннего выявления и коррекции нарушений развития ребенк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159Л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оборудования и расходных материалов для неонатального и аудиологического скринин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159М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родильных дом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2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родильных дом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3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паллиативной помощи, в том числе детям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0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0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0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аллиативной помощи взросл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159Г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3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3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37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паллиативной помощи дет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159Д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оликлиник, амбулаторий в части оказания паллиативной помощи взросл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2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(посещения, осуществляемые врачами-специалистами и средним медицинским персоналом (любых специальностей) в целях оказания паллиативной медицинской помощ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R20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7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7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7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(посещения, осуществляемые выездными патронажными бригадами для оказания паллиативной медицинской помощи, в общем количестве посещений для оказания паллиативной медицинской помощи в амбулаторных условиях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R20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(выборка наркотических и психотропных лекарственных препаратов субъектами Российской Федерации в рамках заявленных потребностей в соответствии с планом распределения наркотических средств и психотропных веществ, ежегодно утверждаемым Министерством промышленности и торговли Российской Федераци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R201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лекарственного обеспечения, в том числе в амбулаторных условиях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7 05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5 88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5 94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граждан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102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9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07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076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протезирование и лекарственное обеспечение отдельных категорий граждан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108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5 54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5 54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5 54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расходных материалов для обеспечения детей, страдающих сахарным диабетом первого типа и переведенных на помповую инсулинотерапию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20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протезирование и лекарственное обеспечение отдельных категорий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21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45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45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451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е мероприятия по отпуску лекарственных препаратов гражданам, которые перенесли острое нарушение мозгового кровообращения, инфаркт миокарда и другие острые сердечно-сосудистые заболева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25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51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26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26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26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54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 57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24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295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сходы на содержание имущества государственных бюджетных учреждений здравоохранения до момента получения лицензии на оказание медицинской помощ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имущества государственных бюджетных учреждений здравоохранения до момента получения лицензии на оказание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1 00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материально-технической базы учрежден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 88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 88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барьерной инфраструктуры и приобретение реабилитационного оборудования для инвалидов и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31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73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73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31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73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73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90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33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33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9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9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9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нарк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2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дерматовенерологическим больны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медицинской реабилитации и санаторно-курортного лечения, в том числе для дет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развития медицинской реабилитации, в том числе дл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0159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материально-технической базы учрежден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9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99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99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38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78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78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38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38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38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1 55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2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2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2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99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39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39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39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39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39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скорой, в том числе скорой специализированной, медицинской помощи, медицинской эвак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01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01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01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танций скорой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4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3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3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37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а на получение грантов государственными бюджетными учреждениями здравоохране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2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сходы на содержание имущества государственных бюджетных учреждений здравоохранения до момента получения лицензии на оказание медицинской помощ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имущества государственных бюджетных учреждений здравоохранения до момента получения лицензии на оказание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1 005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4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0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0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0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медицинской реабилитации и санаторно-курортного лечения, в том числе для дет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здравоохранения в части оказания санаторно-курортного лечения детям и подрост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05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материально-технической базы учрежден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9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9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97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9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97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97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8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8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8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8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8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8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развития службы кров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танций переливания кров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6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89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89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89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5 98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2 93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72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9 67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9 62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3 42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46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24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80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28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28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28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единовременные компенсационные выплаты медицинским работникам государственных учреждений здравоохранения Владимирской област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101S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гражданам в период их обучения в организациях, осуществляющих образовательную деятельность по программам высшего медицинского образования, в рамках целевого приема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105S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ри ипотечном жилищном кредитовании медицинским работникам медицинских организаций государственной системы здравоохранения Владимирской области в форме субсидии на уплату первоначального взноса по ипотечному жилищному креди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05S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ри ипотечном жилищном кредитовании медицинским работникам медицинских организаций государственной системы здравоохранения Владимирской области в форме ежемесячной компенсации части расходов на оплату процентов по ипотечному жилищному креди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06S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7S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5 218S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74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1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29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в сфере здравоохранения (ЕГИСЗ)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N7 51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74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1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29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P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 P3 54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9 20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 37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624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5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68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9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формирования резерва лекарственных средств для оказания медицинской помощи пострадавшим в чрезвычайных ситу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159К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формирования резерва лекарственных средств для оказания медицинской помощи пострадавшим в чрезвычайных ситу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159К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, обеспечивающих предоставление услуг в сфере здравоохранения в части развития системы медицинской профилактики неинфекционных заболеваний и формирование здорового образа жизни, в том числе у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8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9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9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9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учреждений здравоохранения медицинскими иммунобиологическими препар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денежные выплаты работникам государственной системы здравоохранения, непосредственно работающим с пациентами, у которых подтверждено наличие новой коронавирусной инфекции (2019-nCoV), и пациентами с подозрением на эту инфекцию, в случае причинения им вреда здоровью в связи с развитием полученных при использовании трудовых обязанностей заболевания (синдрома) или осложнения, вызванных заражением новой коронавирусной инфекцией (2019-nCoV) и повлекших за собой временную нетрудоспособно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475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ое денежное пособие в случае установления инвалидности работникам государственной системы здравоохранения, работа которых связана с угрозой их жизни и здоровью, вследствие заражения новой коронавирусной инфекцией (2019-nCoV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475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язательное страхование медицинских, фармацевтических и иных работников государственной системы здравоохранения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5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язательное страхование медицинских, фармацевтических и иных работников государственной системы здравоохране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5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- исполнителям общественно полезных услуг на возмещение затрат по социальной реабилитации и ресоциализации потребителей наркотических средств и психотропных веществ в немедицинских цел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61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нащение медицинского блока отделений организации медицинской помощи несовершеннолетним, обучающимся в образовательных организациях (дошкольных образовательных и общеобразовательных организациях области), реализующих основные общеобразовательные программ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71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4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02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02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02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7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7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72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ольниц, диспансеров, центров, госпиталей в части оказания медицинской помощи больным с психическими расстройствами и расстройствами поведе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1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судебно-медицинской и патологоанатомической служб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85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31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31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31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лухопротезированию отдельных категорий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13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храна здоровья матери и ребенк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 69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53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53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59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59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59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04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8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в части оказания медицинской (в том числе психиатрической), социальной и психолого-педагогической помощи детям, находящимся в трудной жизненной ситу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8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8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8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в части оказания медицинской (в том числе психиатрической), социальной и психолого-педагогической помощи детям, находящим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8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8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8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 ребенка в части оказания медицинской (в том числе психиатрической), социальной и психолого-педагогической помощи детям, находящимся в трудной жизненной ситуаци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09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Кадровое обеспечение системы здравоохран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денежные выплаты медицинским работникам медицинских организаций, расположенных на территории Владимирской области, награжденных медалью Орлова "За медицинскую доблесть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25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транспортировку медицинских работников до места работы и обратно в государственные учреждения здравоохранения (структурные подразделения), расположенные в удаленных и труднодоступных территориях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258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, а также акушерам и медицинским сестрам фельдшерских и фельдшерско-акушерских пунктов)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13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лекарственного обеспечения, в том числе в амбулаторных условиях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6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З ВО "Центр по осуществлению закупок товаров, работ и услуг в сфере здравоохранения Владимир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08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З ВО "Центр по осуществлению закупок товаров, работ и услуг в сфере здравоохранения Владимир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08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6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З ВО "Центр по осуществлению закупок товаров, работ и услуг в сфере здравоохранения Владимирской области"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085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, хранение, распределение и отпуск наркотических средств, психотропных веществ и их прекурсо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20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пластической анемией неучтенной, наследственным дефицитом факторов II (фибриногена), VII (лабильного), X (Стюарта-Прауэра), а также после трансплантации органов и (или) ткан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8 52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2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2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нформатизации в здравоохранен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11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46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БУЗ ОТ ВО "Медицинский информационно-аналитически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9 0859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38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тизации здравоохранения в учреждениях государственной системы здравоохране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9 22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недрение прикладных информационных систем в учреждениях государственной системы здравоохранения Владимирской области для обеспечения их взаимодействия с федеральным сегментом единой государственной информационной системы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9 24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65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5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витие и обеспечение функционирования защищенной сети передачи данных государственных учреждений здравоохране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9 25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территориального планирования здравоохранения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64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1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6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1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1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1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6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6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БУЗ ОТ ВО "Медицинский центр мобилизационных резервов "Резерв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0859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выплат единовременного денежного пособия в случае гибели работников государственной системы здравоохранения Владимирской области в соответствии с Законом Владимирской области от 14.11.2007 № 148-ОЗ "Об обязательном страховании медицинских, фармацевтических и иных работников медицинских организаций государственной системы здравоохранения Владимирской области, работа которых связана с угрозой их жизни и здоровью, и единовременном денежном пособии в случае гибели работников медицинских организаций государственной системы здравоохранения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102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экспертизы заболеваний, связанных с профессией работников предприятий и организаций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20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 гражд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598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1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598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материально-технической базы учрежден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больниц, диспансеров, центров, госпита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2 0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вышение безопасности дорожного движения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езопасность дорожного движ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медицинских организаций автомобилями скорой медицинской помощи класса "В" и (или) "С" для оказания скорой медицинской помощи пациентам, пострадавшим при дорожно-транспортных происшествиях, и медицинским оборудованием для оснащения отделений реанимации и палат интенсивной терапии травматологических цент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209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медицинских организаций автомобилями скорой медицинской помощи класса "В" и (или) "С" для оказания скорой медицинской помощи пациентам, пострадавшим при дорожно-транспортных происшествиях, и медицинским оборудованием для оснащения отделений реанимации и палат интенсивной терапии травматологических цент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209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9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9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оставленного товара, выполненной работы, оказанной услуг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оставленного товара, выполненной работы, оказанной услуг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1 71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 2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3 69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1 71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 2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3 69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1 71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 2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3 69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1 71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 2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3 69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территориального планирования здравоохранения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1 71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 2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3 69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бязательного медицинского страхования неработающего насел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10 10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1 71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3 2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3 69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КУЛЬТУРЫ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135 11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140 94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57 872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общественного порядка и профилактики правонарушен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государственными учреждениями культуры мероприятий, направленных на профилактику правонару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4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тиводействие злоупотреблению наркотиками и их незаконному обороту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государственными учреждениями культуры мероприятий, направленных на противодействие незаконному обороту наркотических средств, психотропных веществ и их прекурсо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4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21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26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55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66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57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66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57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7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4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7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4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риобретение музыкальных инструментов, оборудования и материалов для детских школ искусств по видам искусст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84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муниципальных детских школ искусств по видам искусст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7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71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и модернизация материально-технической базы муниципальных учреждений культур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71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учреждений культур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705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71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1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2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5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разовани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1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2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5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7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8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1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содействию развитию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247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40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3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47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Энергосбережение и повышение энергетической эффективност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нергосбережение и повышение энергетической эффективности в государственных учреждениях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внедрение энергосберегающего оборудования, модернизацию систем энерго- и  теплоснабжения, утепление входных дверей, замену деревянных окон на ПВХ, утепление чердачных перекрытий и подвалов, установку теплоотраж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82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3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47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хранение и развитие культур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гаража-стоянки для нужд государственного бюджетного профессионального образовательного учреждения Владимирской области "Владимирский областной колледж культуры и искусства"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40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63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3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47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разовани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14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26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27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5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14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110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стипендий и предоставление мер социальной поддержки студентам, обучающимся по очной форме обучения по образовательным программам средне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24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2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обучающихся по образовательным программам средне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24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хранение и развитие культур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9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36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государствен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3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3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родного творчества и ремесе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вышение качества услуг государственных учреждений, работающих с деть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9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7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2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6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7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2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6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хранение и развитие культур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памятников истории и культуры регионального значения на территории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40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2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2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6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разовани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ого учреждения "Учебно-методический информационный центр по образованию в сфер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4 Г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хранение и развитие культур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2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но-реставрационные, противоаварийные и консервационные работы на памятниках истории и культуры Владимирской области, реставрация музейных предме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государствен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и инновационная деятельность, повышение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вышение качества услуг государственных учреждений, работающих с деть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ы по созданию благоприятных условий и возможностей для проявления и развития потенциала молодеж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поддержку и популяризацию инициатив и начинаний молодежи в социально-экономической сфере, сфере технологий и научно-промышленных разработок, на повышение профессиональных навык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21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6 89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8 66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41 31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2 47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4 63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7 642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аршее поколение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единовременной материальной помощи оказавшимся в трудной жизненной ситуации членам творческих союзов, организаций и бывшим работникам культуры, находящимся на пенси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105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о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и просветительские мероприятия, направленные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о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ормирование системы комплексной реабилитации и абилитации инвалидов, в том числе детей-инвалидов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взрослы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 R514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ддержка социально ориентированных некоммерческих организац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социально ориентированных некоммерческих организац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общественным писатель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0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информационной безопасности детей, производства информационной продукции для детей и оборота информационной продук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работы по защите детей от информации, причиняющей вред их здоровью и развитию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ластной конференции для детей, молодежи и специалистов, работающих с детьми и молодежью по Интернет-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1 21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ка на полнотекстовые электронные базы данных, содержащие книги, в том числе учебники и учебные пособ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1 21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узыкально-театрализованных програм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1 21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Энергосбережение и повышение энергетической эффективност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9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9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нергосбережение и повышение энергетической эффективности в государственных учреждениях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9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внедрение энергосберегающего оборудования, модернизацию систем энерго- и  теплоснабжения, утепление входных дверей, замену деревянных окон на ПВХ, утепление чердачных перекрытий и подвалов, установку теплоотраж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9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3 08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7 73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0 74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65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1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80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9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90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69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создание модельных муниципальных библиотек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4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театров юного зрителя и театров кукол (капитальный ремонт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4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 98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витие сети учреждений культурно-досугового тип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5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57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97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обеспечение учреждений культуры специализированным автотранспортом для обслуживания населения, в том числе сельского населе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0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обеспечение автотранспортом для внестационарного обслуживания населе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техническое оснащение муниципальных музее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6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59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конструкцию и капитальный ремонт муниципальных музее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18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8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узыкальных и театральных фестива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2458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совместных выставочных проектов областными музе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245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оддержку лучших работников сельских учреждений культур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551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оддержку лучших сельских учреждений культур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5519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6123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оддержку любительских творческих коллективо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7184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нлайн-трансляций знаковых мероприятий отрасл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3 2460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иртуальных выставочных проектов, снабженных цифровыми гидами в формате дополненной реа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3 2468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 9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 64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 22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Искус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6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1 R4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6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условий реализации Программ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26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26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26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2 703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33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33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33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и проведение празднования на федеральном уровне памятных дат Владимирской област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2 R5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хранение и развитие культур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памятников истории и культуры регионального значения на территории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40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памятника "Ансамбль усадьбы купцов Зворыкиных", Владимирская область, г.Муром, ул. Первомайская, д. 4. Работы по сохранению объекта культурного наследия, 1-6 этапы (в т.ч. выполнение ПИР на 5-6 этапы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40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еализацию творческих проектов на селе в сфере культур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3 71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и модернизация материально-технической базы муниципальных учреждений культур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3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976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учреждений культур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705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32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7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6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мероприятия по укреплению материально-технической базы муниципальных музеев област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72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R4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муниципальных общедоступных библиотек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7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2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1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библиотек област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5 71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5 R51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1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 48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 27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71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Наследи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8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8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89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1 R51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1 Б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89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89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89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зеев и постоянных выстав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1 Ж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80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80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808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ого бюджетного учреждения культуры Владимирской области "Государственный центр по сохранению, использованию и реставрации объектов культуры и культурного наслед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1 С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2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2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22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Искус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5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03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51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творческой деятельности и техническое оснащение детских и кукольных теат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 R51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3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3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1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ворцов культуры, други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 Д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28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28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28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театров, концертных и других организаций исполнительских искус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 Л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1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1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1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условий реализации Программ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охраны музейных фондов, находящихся в областной собственност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 70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хранение и развитие культур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13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42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32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но-реставрационные, противоаварийные и консервационные работы на памятниках истории и культуры Владимирской области, реставрация музейных предме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2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государствен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10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 17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221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деятелей искусства, профессионального художественного творчества, развитие выставочной и гастрольно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родного творчества и ремесел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родного творчества и ремесе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стимулирующего характера руководителям государствен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и инновационная деятельность, повышение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и инновационная деятельность, повышение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вышение качества услуг государственных учреждений, работающих с деть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ность и пополнение библиотечных и музейных фон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за наем (поднаем) жилых помещений работникам государственных учреждений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9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5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3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3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кадрового потенциала в сфере культур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в связи с предоставлением работникам культуры, искусства и кинематографии государственных и муниципальных организаций культуры ипотечного креди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7 249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единства российской нации, формирование общероссийской гражданской идентичности и этнокультурное развитие народов России, проживающих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поддержку межрегионального взаимодействия в сфере укрепления единства российской н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формирование в обществе атмосферы уважения к историческому наследию и культурным ценностям народов России, развитие культуры межнационального общ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ие знаний о традициях, культуре и народах России, проживающих на территории Владимирской области, активизация творчества народных мастеров декоративно-прикладного искус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жителей Владимирской области с культурой и традициями народов России, проживающих на территории региона, осуществление мер по сохранению и развитию культур народов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R5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атриотическое воспитание граждан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гражданско-правовой и военно-патриотической направленно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гражданско-патриотическое и военно-патриотическое воспитание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1 20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культурно-патриотической направленности, в том числе организация конкурсов и фестивал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культурно-патриотическое воспитание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3 23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матограф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8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7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8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7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8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7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Искус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ого бюджетного учреждения культуры Владимирской области "Кино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2 П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хранение и развитие культуры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государствен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опрокат и кинообслуживание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5 21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3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6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3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6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6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5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6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6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5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условий реализации Программ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1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1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1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нформатизации в сфере культур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, программного обеспечения и услуг в сфере информационных технологий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6 243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кадрового потенциала в сфере культуры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компенсации по оплате за содержание и ремонт жилья, услуг теплоснабжения (отопления) и электроснабжения работникам культуры муниципальных учреждений, а также компенсации расходов на оплату жилых помещений, отопления и освещения педагогическим работникам муниципальных образовательных организаций дополнительного образования детей в сфере культур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7 719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в области культуры, искусства и литературы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СПЕКЦИЯ ГОСУДАРСТВЕННОЙ ОХРАНЫ ОБЪЕКТОВ КУЛЬТУРНОГО НАСЛЕД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25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84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08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4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8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4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8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Информационно-телекоммуникационная инфраструктура информационного общества, предоставление услуг на ее основ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ведений об объектах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для обеспечения своевременного изменения данных об объектах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лектронные органы исполнительной власти регион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ормационно-технологической инфраструктуры Инспекции государственной охраны объектов культурного наследия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спользование результатов космической деятельности и современных геоинформационных технологий в интересах социально-экономического развит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навигационно-информационных технологий с использованием системы ГЛОНАСС и геоинформационной системы в интересах социально-экономического развит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системы мониторинга автотранспорта Инспекции государственной охраны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30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информации по тематическим картографическим слоям "Памятники архитектуры", "Памятники истории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3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2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0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51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2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0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51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7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7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7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формирование полного пакета информации об объекте культурного наследия, популяризация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0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3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9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СОЦИАЛЬНОЙ ЗАЩИТЫ НАСЕЛЕН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107 05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435 80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883 221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тиводействие злоупотреблению наркотиками и их незаконному обороту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специалистов учреждений социального обслуживания на курсах повышения квалификации по профилактике незаконного потребления наркотических средств и психотропных веществ, нарком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47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06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06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06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06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06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06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оциального обслуживания семьи и детей, находящихся в трудной жизненной ситуации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здоровительной кампании детей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107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16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отдыха и (или) оздоровления многодетных и малообеспеченных семей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60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3 94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52 69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0 11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социальной поддержки отдельных категорий граждан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0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оплата к государственной пенсии лицам, ранее замещавшим должности в органах власти и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6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оплата к государственной пенсии лицам, ранее замещавшим должности в органах власти и управл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6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государственным служащим и лицам, замещавшим государственные долж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209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государственным служащим и лицам, замещавшим государственные должност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209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4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4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4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8 60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8 1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1 29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7 40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6 9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0 09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7 40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6 94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0 09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социальной поддержки отдельных категорий граждан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0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супругам к юбилеям их совместной жизн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социаль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7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социального обслуживания насел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7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отдельным категориям граждан по оплате за содержание и ремонт жилья, услуг теплоснабжения (отопления) и электроснабжения в сфере социального обслуживани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7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жарной безопасности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87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ланово-предупредительных мероприятий по комплексной безопасност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20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7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2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ланово-предупредительных мероприятий по комплексной безопасност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20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9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6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аршее поколение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6 85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6 05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9 87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атериально-технической базы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0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2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атериально-технической базы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0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43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78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827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государственным организациям на предоставление социальных услуг нуждающимся гражданам, проживающим на территории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608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государственным организациям на предоставление социальных услуг нуждающимся гражданам, проживающим на территории Владимирской област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608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3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3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3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омов-интернатов для престарелых и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ДИ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8 55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33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33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централизованных бухгалтерий в сфере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Ц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централизованных бухгалтерий в сфере социальной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Ц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централизованных бухгалтерий в сфере социальной защиты населе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Ц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Ч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3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3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3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Ч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2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2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2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го обслуживани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Ч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9 82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 35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 35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го обслуживания населе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Ч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оциального обслуживания семьи и детей, находящихся в трудной жизненной ситуации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1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88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74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атериально-технической базы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2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23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9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СОВО "Кольчугинский детский дом-интернат для умственно отсталых детей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ДИ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74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74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74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СОВО "Кольчугинский детский дом-интернат для умственно отсталых детей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ДИ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8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8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8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СОВО "Кольчугинский детский дом-интернат для умственно отсталых детей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ДИ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КУСОВО "Кольчугинский детский дом-интернат для умственно отсталых детей"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ДИ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помощи семье, женщинам и детя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Ч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74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74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740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помощи семье, женщинам и детям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Ч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помощи семье, женщинам и детям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Ч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88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93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барьерной инфраструктуры и приобретение реабилитационного оборудования для инвалидов и маломобильных групп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3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барьерной инфраструктуры и приобретение реабилитационного оборудования для инвалидов и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6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8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Кадровое обеспечение отрасли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08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2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и профессиональная переподготовка работников учреждений системы социальной защит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 20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1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и профессиональная переподготовка работников учреждений системы социальной защи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 20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7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ормирование системы комплексной реабилитации и абилитации инвалидов, в том числе детей-инвалидов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4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взрослы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 R514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4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оставленного товара, выполненной работы, оказанной услуг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оставленного товара, выполненной работы, оказанной услуг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5 56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72 95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4 116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больных активными формами туберкулеза, находящихся на амбулаторно-поликлиническом лечени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10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5 70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0 78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6 07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5 70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0 78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6 07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социальной поддержки отдельных категорий граждан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21 17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6 25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1 54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9 86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9 86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9 86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ветеранов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9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1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1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ветеранов труда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4 68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4 92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4 69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тружеников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тружеников тыла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47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47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9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9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9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"персональному помощнику" для инвалидов с тяжелыми ограничениями функций опорно-двигательного аппарата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7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7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72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инвалидам (в том числе детям-инвалидам), имеющим транспортные средства в соответствии с медицинскими показаниями, от уплаченной ими стоимости услуг по техосмотру транспортных сред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инвалидам (в том числе детям-инвалидам), имеющим транспортные средства в соответствии с медицинскими показаниями, от уплаченной ими стоимости услуг по техосмотру транспортных средств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отдельным категориям инвалидов Великой Отечественной войны 1 группы уплаченной ими страховой премии по договору обязательного страхования гражданской ответственности владельцев транспортных сред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отдельным категориям инвалидов Великой Отечественной войны 1 группы уплаченной ими страховой премии по договору обязательного страхования гражданской ответственности владельцев транспортных средств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1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о оплате жилого помещения и коммунальных услуг лицам, награжденным знаком "Жителю блокадного Ленинграда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о оплате жилого помещения и коммунальных услуг лицам, награжденным знаком "Жителю блокадного Ленинграда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1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содержания выдающимся спортсменам и тренерам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содержания выдающимся спортсменам и тренерам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льготное пенсионное обеспечение работников областных государственных туберкулезных (противотуберкулезных) учреждений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льготное пенсионное обеспечение работников областных государственных туберкулезных (противотуберкулезных) учреждений здравоохран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социальной поддержке малоимущих семей, малоимущих одиноко проживающих граждан и граждан, оказавших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социальной поддержке малоимущих семей, малоимущих одиноко проживающих граждан и граждан, оказавшихся в трудной жизненной ситуаци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1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1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1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денежных компенсаций отдельным категориям граждан на строительство газовых с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денежных компенсаций отдельным категориям граждан на строительство газовых сетей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ежемесячных денежных выплат лицам, удостоенным звания "Почетный гражданин Владимир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ежемесячных денежных выплат лицам, удостоенным звания "Почетный гражданин Владимирской области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 социальной поддержки лиц, имеющих продолжительный стаж работ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 социальной поддержки лиц, имеющих продолжительный стаж работы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1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26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26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ая денежная выплата членам семей отдельных категорий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ая денежная выплата членам семей отдельных категорий граждан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8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9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98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жемесячного денежного вознаграждения, причитающегося опекунам недееспособных граждан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4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5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8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8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супругам к юбилеям их совместной жизн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супругам к юбилеям их совместной жизн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на уплату взноса на капитальный ремонт общего имущества в многоквартирном доме отдельным категориям собственников жилых помещений, являющихся плательщиками взносов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7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на уплату взноса на капитальный ремонт общего имущества в многоквартирном доме отдельным категориям собственников жилых помещений, являющихся плательщиками взносов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7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6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9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9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лиц, которым на 3 сентября 1945 года не исполнилось 18 лет ("Дети-войны")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лиц, которым на 3 сентября 1945 года не исполнилось 18 лет ("Дети-войны")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3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20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42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казания юридической помощи в труднодоступных местност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20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на оказание государственной социальной помощи на основании социального контракта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25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68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3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6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3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3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3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52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56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38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38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казание государственной социальной помощи на основании социального контракта отдельным категориям граждан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R4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29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90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12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R46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4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1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аршее поколение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2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2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2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лицу, организовавшему приемную семью для граждан пожилого возраста и инвалидов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100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2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2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2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изготовление и ремонт протезно-ортопедических изделий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средств социальной адаптации для инвалидов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 86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 16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04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 86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 16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04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 86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 16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04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о проезду на междугороднем транспорте для детей, нуждающихся в санаторно-курортном леч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о проезду на междугороднем транспорте для детей, нуждающихся в санаторно-курортном лечени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1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многодетн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4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6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2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многодетных семей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 97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 85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 57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ластного материнского (семейного) капит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ластного материнского (семейного) капитала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00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00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00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ых компенсаций беременным женщинам, кормящим матерям, детям до трех лет для обеспечения их полноценным пит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ых компенсаций беременным женщинам, кормящим матерям, детям до трех лет для обеспечения их полноценным питанием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7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7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71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при рождении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при рождении детей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4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4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4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9 39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4 41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35 34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социальной поддержки отдельных категорий граждан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единовременная денежная выплата многодетным семьям, награжденным орденом "Родительская слава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единовременная денежная выплата многодетным семьям, награжденным орденом "Родительская слава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10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оциального обслуживания семьи и детей, находящихся в трудной жизненной ситуации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59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4 59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9 33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4 34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35 28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6 73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65 23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2 091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 P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6 73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65 23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2 091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 P1 508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2 94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32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6 721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 P1 5084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 P1 55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7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3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9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 P1 55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75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0 52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3 71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42 60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9 11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3 19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42 60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9 11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3 19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пособие на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пособие на ребенка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 29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52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52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по ежемесячным выплатам на детей в возрасте от 3 до 7 лет включительно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13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4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0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67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по ежемесячной денежной выплате, назначаемой в случае рождения третьего ребенка или последующих детей до достижения ребенком возраста трех лет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24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плате услуг почтовой связи и банковских услуг по выплатам денежных средств гражданам в рамках обеспечения мер социальной поддержки по ежемесячной денежной выплате, назначаемой в случае рождения третьего ребенка или последующих детей до достижения ребенком возраста трех лет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25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2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3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ых выплат на детей в возрасте от 3 до 7 лет включительно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R3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0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3 75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14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77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8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 74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 47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2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449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 47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2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449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социальной поддержки отдельных категорий граждан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 37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 69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19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Ф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73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73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73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Ф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43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5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25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 социальной защиты населе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Ф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аршее поколение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ерсональных призов администрации области гражданам пенсионного возраста "За социальную активность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0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ластных мероприятий в сфере социальной защиты граждан старшего поко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1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ластных мероприятий в сфере социальной защиты граждан старшего поко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1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в целях популяризации системной поддержки и повышения качества жизни граждан старшего поко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5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барьерной инфраструктуры и приобретение реабилитационного оборудования для инвалидов и маломобильных групп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отдельным общественным организациям и иным некоммерческим объедин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ерсональных призов администрации области для инвалидов "За социальную и творческую активность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5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нформационных технологий, элементов электронного правительства, повышение информированности граждан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9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8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 и услуг в сфере информ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6 20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9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8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Кадровое обеспечение отрасли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и профессиональная переподготовка работников учреждений системы социальной защит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 20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и профессиональная переподготовка работников учреждений системы социальной защиты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7 20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й кампании, направленной на сохранение семейных ценностей, поддержку материнства и дет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3 25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67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67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679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67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67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679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52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52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52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7 95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 80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 80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0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80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80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0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80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80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ой собственностью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8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8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8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существление полномочий в сфере оборота земель сельскохозяйственного назнач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зъятых земельных участков сельскохозяйственного назначения в государственную собственность Владимир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 01 40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53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53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Модернизация информационной системы по автоматизации процессов учета, управления и распоряжения имуществом, находящимся в государственной собственности Владимирской области, в том числе земельными участка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аботка автоматизированной информационной системы по управлению государственным имуществом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218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Осуществление управления и распоряжения земельными участками, находящимися в собственности Владимирской области, и иных полномочий в области земельных отношен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адастровых работ в отношении земельных участков, услуг по рыночной оценке земельных участков и прав на них, организация и проведение тор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2 218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пределение кадастровой стоимости объектов недвижимо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  <w:br/>
              <w:t xml:space="preserve">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5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1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существление мероприятий по подготовке к проведению торгов по продаже земельных участков сельскохозяйственного назначения, изъятых в судебном порядке в связи с ненадлежащим использованием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одажная подготовка земельных участков сельскохозяйственного назначения, изъятых у собствен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6 224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иватизация государственного имущества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иватизации и проведение предпродажной подготовки объектов прив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7 20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сохранности переданной учетно-технической документации об объектах государственного  технического учета и технической инвентаризации, являющейся государственной собственностью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ение учетно-технической документ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8 23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2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2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2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2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2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2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8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8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84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1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1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2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6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сельскохозяйственного производства и стимулирование инвестиционной деятельности в агропромышленном комплекс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 в уставный капитал акционерного общества "Владагролизинг"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1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лектронные органы исполнительной власти регион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автоматизированной системы электронного архива Департамента имущественных и земельных отношений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автоматизированной информационной системы планирования и размещения государственного заказ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ормационно-технологической инфраструктуры обеспечения деятельности Департамента имущественных и земельных отношений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5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ФИЗИЧЕСКОЙ КУЛЬТУРЫ И СПОРТ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83 28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88 34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0 47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общественного порядка и профилактики правонарушен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 на оборудование спортивных площад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27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"Организация и обеспечение отдыха и оздоровления дет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утевок для одаренных детей в областные профильные смены в оздоровительных организациях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3 10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2 25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 32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 452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71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5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0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1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45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40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1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45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40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атериально-техническое и финансовое обеспечение деятельности государственных учреждений физической культуры и спорт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1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45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40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74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74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74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государствен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214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6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10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054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ые расходы по оплате труда руководителям учреждений, спортсменам, показавшим высокие результаты на Всероссийских и международных соревнованиях, и их тренерам-преподавател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21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ддержка социально ориентированных некоммерческих организац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социально ориентированных некоммерческих организац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Футбольный клуб "Торпедо-Владими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05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Мотобольный клуб "Ковровец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057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 70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 29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 638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аршее поколение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ассовых спортив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24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 35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 94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 28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 01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 94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 288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 01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 94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 288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и комплексных физкультурных мероприятий для всех категорий и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2143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портивных мероприятий для всех групп населения согласно календарному плану физкультурных мероприятий и спортив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4251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13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49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0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многофункционального спортивного комплекса в г. Владимире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13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736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многофункционального спортивного комплекса в г. Владимире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139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33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381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13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4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65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оснащению объектов спортивной инфраструктуры спортивно-технологическим оборудованием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0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содержание объектов спортивной инфраструктуры муниципальной собственности для занятий физической культурой и спортом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7200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7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7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4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ершенствование системы физического воспитания различных категорий и групп насел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4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многофункционального спортивного комплекса в г.Владимир (в том числе разработка проектно-сметной документации)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2 40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4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физического воспитания различных категорий и групп насел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центра тестирования в рамках проекта "Помощь родителям в выборе вида спорта для детей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3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единства российской нации, формирование общероссийской гражданской идентичности и этнокультурное развитие народов России, проживающих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поддержку межрегионального взаимодействия в сфере укрепления единства российской н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атриотическое воспитание граждан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культурно-патриотической направленности, в том числе организация конкурсов и фестивале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культурно-патриотическое воспитание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3 23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спортивно-патриотической направленно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культурно-патриотическое воспитание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5 23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 76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 29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 13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 76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 29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 13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10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58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472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10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58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472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руководящих работников и специалистов учреждений физкультурно-спортивн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214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внедрение Всероссийского физкультурно-спортивного комплекса "Готов к труду и обор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2348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0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14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0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0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71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приобретению спортивного оборудования и инвентаря для приведения спортивных школ олимпийского резерва в нормативное состояние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3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1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46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иобретение спортивного оборудования и инвентаря для приведения муниципальных учреждений спортивной подготовки в нормативное состояние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9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программ спортивной подготовки в соответствии с требованиями федеральных стандартов спортивной подготовк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7170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Обеспечение подготовки спортивного резерва для спортивных сборных команд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витие физической культуры и спорт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3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БУ г. Коврова "СШОР дзюдо, самбо им. А.М. Рыбина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8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спортивных школ олимпийского резерва в административном центре Владимирской област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8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униципальном бюджетном учреждении "Спортивная школа олимпийского резерва имени А.А. Прокуророва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9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 65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 50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 830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системы физического воспитания различных категорий и групп насел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увеличению количества жителей Владимирской области, систематически занимающихся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1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ежегодных смотров-конкурсов на лучшую постановку физкультурно-массовой и спортивной работы среди муниципальных образований области (городские округа и муниципальные районы), стадионов, детских домов и школ-интернатов, клубов по месту жительства и учебы детей, подростков и молодежи, СДЮСШОР, ДЮСШ, среди спортивных журналистов и средств массовой информации, подведение итогов ежегодной круглогодичной спартакиады среди муниципальных образований, имеющих статус городских округов и муниципальных районов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ых смотров-конкурсов на лучшую постановку физкультурно-массовой и спортивной работ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2 21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этапное внедрение Всероссийского физкультурно-спортивного комплекса "Готов к труду и обороне" (ГТО)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ероприятий по поэтапному внедрению Всероссийского физкультурно-спортивного комплекса "Готов к труду и обороне" (ГТО)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4 23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чреждение почетных званий, наград, премий и иных форм поощрения в области физической культуры и спорт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6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6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67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ремий в области физической культуры и спорта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5 10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рсональных стипендий и премий спортсменам Владимирской области и их тренерам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5 10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9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9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9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частие в официальных мероприятиях, в т.ч. по паралимпийским и сурдлимпийским видам спорт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ренировочных мероприятий, командирование ведущих спортсменов и команд области для участия в официальных всероссийских и международных мероприятиях, в т.ч. по паралимпийским и сурдлимпийским видам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6 21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атериально-техническое и финансовое обеспечение деятельности государственных учреждений физической культуры и спорт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 10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 96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28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32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32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327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государствен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214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4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ые расходы по оплате труда руководителям учреждений, спортсменам, показавшим высокие результаты на Всероссийских и международных соревнованиях, и их тренерам-преподавател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7 21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76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8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8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8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ЦИФРОВОГО РАЗВИТ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44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1 86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9 65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44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86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65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63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05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84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2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6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43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53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Информационная инфраструктур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D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53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D2 511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53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2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9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Информационно-телекоммуникационная инфраструктура информационного общества, предоставление услуг на ее основ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3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фициального портала государственных органов в сети "Интернет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инфраструктуры электронного правительства, разработка сервисов предоставления государственных услуг в электронной форме в целях обеспечения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защищенной сети передачи данных региональной системы межведомственного электронного взаимодействия (РСМЭВ)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лектронные органы исполнительной власти регион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региональных информационных систем, информационные ресурсы которых предназначены для их интеграции в государственную автоматизированную информационную систему "Управле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функционирования информационно-технологической инфраструктуры государственных органов, повышение надежности работы аппаратных средств и обеспечение защиты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видеоконференцсвязи государственных органов 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мер по обеспечению информационной безопасности информационно-телекоммуникационной сети администрации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мер по переходу на использование отечественного программного и аппарат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0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0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2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2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2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спользование результатов космической деятельности и современных геоинформационных технологий в интересах социально-экономического развит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навигационно-информационных технологий с использованием системы ГЛОНАСС и геоинформационной системы в интересах социально-экономического развит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геоинформационной системы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2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ОБРАЗОВАН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665 92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932 691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885 48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еализация мероприятий по предупреждению  терроризма и экстремизма, профилактике незаконного потребления наркотических средств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716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и оборудование кабинетов наркопрофилактики в образовательных организациях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71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общественного порядка и профилактики правонарушен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4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43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тиводействие злоупотреблению наркотиками и их незаконному обороту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оциально-психологического тестирования, семинаров, курсов повышения квалификации по вопросам наркопрофилактики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4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16 75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98 54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51 33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72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1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1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1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1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действие развитию системы дошкольного, общего и дополните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й ремонт объектов муниципальной собственност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08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9 46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98 79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1 682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зданию в общеобразовательных организациях условий для получения детьми-инвалидами качествен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44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4 86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93 39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55 61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 11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6 9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00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97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2 56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1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1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6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2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детских технопарков "Кванториум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1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4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5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21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18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9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3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 (Школа на 150 мест в с. Сновицы, Суздальский район)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23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16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04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230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62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(Строительство общеобразовательной школы на 1100 мест по адресу: Владимирская область, г. Ковров) 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52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0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(Строительство новой общеобразовательной школы в г. Покров на 1100 мест)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52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67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520D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17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1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 50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55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 509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4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3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4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4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71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2 82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4 47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действие развитию системы дошкольного, общего и дополните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71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2 82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4 47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530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35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35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60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е вложения в объекты образования муниципальной собственност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29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 79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42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приоритетных направлений развития отрасли образова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4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 45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оддержку организаций в сфере образова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R304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 60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 21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98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95 03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93 59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98 12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системы дошкольного, общего, дополнительного образования и дополнительного профессиона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41 95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40 512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45 04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компенсации расходов на оплату жилых помещений, отопления и освещения отдельным категориям граждан в сфере образова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106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обучающихся, воспитанников, работников образовательных организаций во время их трудовой и учеб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0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0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0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в части выплат стимулирующего характера руководителям областных государственных организаций отрасл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 област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идеонаблюдения в пунктах проведения экзаменов при проведении государственной итоговой аттестации по образовательным программам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2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2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государствен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53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5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5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5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егосударственному общеобразовательному учреждению "Православная гимназия Преподобного Илии Муромц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602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организациях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71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4 00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8 44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38 44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R2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R3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6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9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пециальных (коррекционных)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59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59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59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пециальных (коррекционных)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90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904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90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пециальных (коррекционных) учреждений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6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6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6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специальных (коррекционных)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Б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2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23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2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детских садов, школ начальных, неполных средних и средн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7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87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детских садов, школ начальных, неполных средних и сред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детских садов, школ начальных, неполных средних и средних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интерн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И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05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057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05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интерна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И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9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9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9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школ-интернат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ШИ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Государственное обеспечение и социальная поддержка детей-сирот и детей, оставшихся без попечения родителей"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0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0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0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етских дом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Д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33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330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33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етски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Д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67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67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67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етских домов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Д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детских дом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ДД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Энергосбережение и повышение энергетической эффективност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нергосбережение и повышение энергетической эффективности в государственных учреждениях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внедрение энергосберегающего оборудования, модернизацию систем энерго- и  теплоснабжения, утепление входных дверей, замену деревянных окон на ПВХ, утепление чердачных перекрытий и подвалов, установку теплоотраж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оставленного товара, выполненной работы, оказанной услуг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60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1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 47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6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3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 67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3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 33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3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выявления и поддержки одаренных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 518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3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3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1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3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1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3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3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33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системы дошкольного, общего, дополнительного образования и дополнительного профессиона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3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3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33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центра поддержки одаренных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4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3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условий, обеспечивающих доступность дополнительных общеобразовательных программ естественнонаучной и технической направленности для обучающихс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49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0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0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0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4 86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2 94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3 94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4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4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Доступная среда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4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о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23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государственной программы Российской Федерации "Доступная среда" по созданию базовой профессиональной образовательной организации, обеспечивающей поддержку функционирования региональной системы инклюзивного среднего профессионального образования инвалидов и лиц с ограниченными возможностями здоровь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R027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8 21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7 39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 396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38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лодые профессионалы (Повышение конкурентноспособности профессионального образования)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38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6 53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38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6 00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9 01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9 009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ализация образовательных программ среднего профессионального образования, профессионального обучения и поддержка талантливой молодежи, образовательных организаций и кадрового потенциала системы профессиона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4 44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4 44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4 44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3 60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3 60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3 60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ое поощрение лучших мастеров производственного обуч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10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ные стипендии Губернатора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1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подготовки рабочих кадров и специалистов для отраслей экономики Владимирской области в профессион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1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4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мер социальной поддержки обучающимся и работникам образовательных организаций среднего профессионального образования и профессионального обуч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49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1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17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117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, не являющимся государственными (муниципальными) учреждениями, которым установлены контрольные цифры приема граждан для обучения по имеющим государственную аккредитацию образовательным программам средне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608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3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системы дошкольного, общего, дополнительного образования и дополнительного профессиона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56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56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56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обучающихся, воспитанников, работников образовательных организаций во время их трудовой и учебно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 24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25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25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в части выплат стимулирующего характера руководителям областных государственных организаций отрасли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Энергосбережение и повышение энергетической эффективност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нергосбережение и повышение энергетической эффективности в государственных учреждениях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внедрение энергосберегающего оборудования, модернизацию систем энерго- и  теплоснабжения, утепление входных дверей, замену деревянных окон на ПВХ, утепление чердачных перекрытий и подвалов, установку теплоотраж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8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67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67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67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67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67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67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67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67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673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ализация образовательных программ среднего профессионального образования, профессионального обучения и поддержка талантливой молодежи, образовательных организаций и кадрового потенциала системы профессиона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одготовке управленческих кадров для организаций народного хозяй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0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R0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6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6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системы дошкольного, общего, дополнительного образования и дополнительного профессиона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72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72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72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обучающихся, воспитанников, работников образовательных организаций во время их трудовой и учебно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в части выплат стимулирующего характера руководителям областных государственных организаций отрасли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ого автономного образовательного учреждения дополнительного профессионального образования Владимирской области "Владимирский институт развития образования имени Л.И. Новиковой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И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5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5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959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системы дошкольного, общего, дополнительного образования и дополнительного профессиона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3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утевок для одаренных детей в областные профильные смены в оздорови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10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9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утёвок в детские санатории, санаторные оздоровительные лагеря круглогодичного действ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04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0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0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0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 89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 90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 14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97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97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97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97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97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97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Информационно-телекоммуникационная инфраструктура информационного общества, предоставление услуг на ее основ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15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15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15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служивание единого регионального информационного пространства системы образования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служивание единого регионального информационного пространства системы образова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9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9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92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к региональной системе межведомственного электронного взаимодействия с использованием защищенных каналов связи образовательным учреждениям системы образования Владимирской области, участвующим в предоставлении государственных и муниципальных услуг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4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49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49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функционирования единой региональной сети электронных библиотек системы образования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6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6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63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, развитие и обеспечение функционирования регионального сегмента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лектронные органы исполнительной власти регион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о-технологической инфраструктуры обеспечения деятельности органов государственной власти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ормирование системы комплексной реабилитации и абилитации инвалидов, в том числе детей-инвалидов"</w:t>
              <w:b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(де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8 R514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4 28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62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 86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08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9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28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целях оказа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2457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3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9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28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5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89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02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28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0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 19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 53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 834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ализация образовательных программ среднего профессионального образования, профессионального обучения и поддержка талантливой молодежи, образовательных организаций и кадрового потенциала системы профессиона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2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2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2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молодым ученым 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10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ткрытого регионального чемпионата "Молодые профессионалы" ("Ворлдскиллс Россия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32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чемпионата Владимирской области "Абилимпикс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1 24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8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8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системы дошкольного, общего, дополнительного образования и дополнительного профессионального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 85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 85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 85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обучающихся, воспитанников, работников образовательных организаций во время их трудовой и учебно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в части выплат стимулирующего характера руководителям областных государственных организаций отрасли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1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9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в связи с предоставлением учителям общеобразовательных учреждений ипотечного креди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23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72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зависимой оценки качества условий осуществления образовательной деятельности организаций, осуществляющих образовательную деятельно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4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ханизмов оценки и обеспечения качества образования в соответствии с государственными образовательными стандарта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243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6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70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3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по предоставлению мер социальной поддержки педагогическим работникам и иным категориям граждан, работающим в муниципальных образовательных организациях, расположенных в сельских населенных пунктах, поселках городского типа (поселках, относящихся к городским населенным пунктам)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7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7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, обеспечивающих предоставление услуг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2 Ц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6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6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6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психолого-педагогической и социальной поддержки семьям с деть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1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6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6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учреждений, обеспечивающих предоставление услуг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 Ц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1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6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6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на оплату жилых помещений, отопления и освещения работникам организаций системы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 Ц05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управления системой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94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8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88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4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4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4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59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6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6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6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59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5 599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вышение безопасности дорожного движения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езопасность дорожного движ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безопасного поведения участников дорожного движения в рамках реализации регионального проекта "Безопасность дорожного движ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2474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безопасного поведения участников дорожного движения в рамках реализации регионального проекта "Безопасность дорожного движ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2474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профилактики детского дорожно-транспортного травматизма в рамках реализации регионального проекта "Безопасность дорожного движения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7136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предупреждения опасного поведения участников дорожного движ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безопасного поведения участников дорожного движ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 01 209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единства российской нации, формирование общероссийской гражданской идентичности и этнокультурное развитие народов России, проживающих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росветительско-образовательного характера для институтов гражданского общества, разработка и реализация обучающих программ для представителей НКО, осуществляющих деятельность в сфере реализации государственной национ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37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росветительских мероприятий и информационных кампаний, направленных на популяризацию и поддержку русского язык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3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R51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4 94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9 92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9 93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психолого-педагогической и социальной поддержки семьям с деть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циальную поддержку детей-инвалидов дошкольного возраст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 70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4 64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62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63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4 64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62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63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4 64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62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63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психолого-педагогической и социальной поддержки семьям с деть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3 70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30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Государственное обеспечение и социальная поддержка детей-сирот и детей, оставшихся без попечения родителей"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 33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 320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 327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на ребенка, переданного на воспитание в семью граждан Российской Федерации (усыновление, удочере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104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на ребенка, переданного на воспитание в семью граждан Российской Федерации (усыновление, удочерение)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104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мер по социальной поддержке детей, находящихся под опекой, и детей, воспитываемых в приемных семьях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104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держание ребенка в семье опекуна и приемной семье, а также вознаграждение, причитающееся приемному родителю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706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3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714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 12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10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111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R08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9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Государственное обеспечение и социальная поддержка детей-сирот и детей, оставшихся без попечения родителей"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полномочий по организации и осуществлению деятельности по опеке и попечительству в отношении несовершеннолетних граждан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 04 70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СПЕКЦИЯ ГОСУДАРСТВЕННОГО НАДЗОРА В СФЕРЕ ОХРАНЫ И ИСПОЛЬЗОВАНИЯ ЖИВОТНОГО МИР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 86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16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44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храна и воспроизводство объектов животного мира и среды их обитания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храна и воспроизводство объектов животного мира и водных биологических ресурсов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в области организации, регулирования и охраны водных биологическ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59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2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2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0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2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2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0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храна и воспроизводство объектов животного мира и среды их обитания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2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2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0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2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2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0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храна и воспроизводство объектов животного мира и водных биологических ресурсов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7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7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75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80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хранению, воспроизводству и мониторингу объектов животного ми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1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1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1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59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Обеспечение выполнения функций управления в области охраны, воспроизводства и использования объектов животного мира и среды их обита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4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54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28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4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4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45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в области охраны и использования охотничьих ресурс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597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0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0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8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в области охраны и использования охотничь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597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СЕЛЬСКОГО ХОЗЯЙСТВ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700 802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32 65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58 31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50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 18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2 70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50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 18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2 70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50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0 18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2 70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11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17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39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I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676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17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62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I5 548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I5 548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193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68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14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T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43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72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тимулирования увеличения производства масличных культур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T2 52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43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72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5 27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2 99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 28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сельскохозяйственного производства и стимулирование инвестиционной деятельности в агропромышленном комплекс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5 196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7 68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8 61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оизводство мяса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3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оизводство овоще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процентной ставки по краткосрочным кредитам (займам) в отрасли растениеводства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3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развитие и модернизацию производственной базы малых форм хозяйствования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закладку и уход за многолетними насаждениям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09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иобретение сельскохозяйственной техник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10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оизводство товарной аквакультуры и рыбопосадочного материала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1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процентной ставки по краткосрочным кредитам (займам) в отрасли животноводства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1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иобретение племенного материала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1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прямых понесенных затрат на реализацию инвестиционных проектов в агропромышленном комплексе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1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5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53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6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4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3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24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4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1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возмещение части затрат на производство молока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508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поддержка племенного животноводства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508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оказание несвязанной поддержки в области растениеводства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6508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роизводителям зерновых культур части затрат на производство и реализацию зерновых культур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35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2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2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20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43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26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7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43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1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е малых форм хозяйствования (возмещение части затрат на производство молока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2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61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51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3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е малых форм хозяйствования (возмещение части затрат на производство мяса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я малых форм хозяйствования (предоставление грантов "Агропрогресс", на развитие семейных ферм и материально-технической базы сельскохозяйственных потребительских кооперативов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2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е малых форм хозяйствования (возмещение части затрат на переработку молока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2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возмещение части затрат на производство молока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8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25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25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25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поддержка племенного животноводства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8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оказание несвязанной поддержки в области растениеводства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8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2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поддержка элитного семеноводства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8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5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(поддержка сельскохозяйственного страхования)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1 R508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4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Эффективное вовлечение в оборот земель сельскохозяйственного назначения и развитие мелиоративного комплекс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94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4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4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проведение мероприятий по вовлечению неиспользуемых земель в сельскохозяйственный оборот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2 605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проектов межевания земельных участков и проведение кадастровых работ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2 R59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 "Развитие сельского туризм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3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2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нтов на реализацию проектов развития сельского туризма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4 R3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3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2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11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1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19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Кадровое обеспечение сельскохозяйственного производства и пропаганда передового опыт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3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3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3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8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8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выплата молодым специалистам, пришедшим на работу в сельское хозяйство област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10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 участие в конкурсах профессионального мастерства, выставочно-ярмарочных, презентационных и иных мероприятиях по сельскохозяйственной тематике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200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выполнения функции управления, а также деятельности государственных учреждений в сельскохозяйственной отрасл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8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8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81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3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3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3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7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ланками специальной печатной продукции и государственными номерными зна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2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геоинформационная оценка состояния и использования земель сельскохозяйственного на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34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, программное и информационное обеспечение отрасл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40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тосанитарный мониторинг земель на засоренность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55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89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4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50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0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0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0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3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развитию жилищного строительства и повышению уровня благоустройства домовладен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 R576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3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ый облик сельских территор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36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36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4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6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4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6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4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6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сельских территор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9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4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6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предотвращению распространения борщевика Сосновского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71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благоустройству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7576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благоустройству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R576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0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26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Кадровое обеспечение сельскохозяйственного производства и пропаганда передового опыт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3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6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6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6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6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ый облик сельских территор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6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64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6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9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05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6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9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05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6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9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05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6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9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05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6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9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05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по улучшению жилищных условий граждан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 2576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по улучшению жилищных условий граждан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 R576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7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ый облик сельских территор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6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СПЕКЦИЯ ГОСУДАРСТВЕННОГО НАДЗОРА ЗА ТЕХНИЧЕСКИМ СОСТОЯНИЕМ САМОХОДНЫХ МАШИН И ДРУГИХ ВИДОВ ТЕХНИК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8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8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87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7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государственного надзора за техническим состоянием самоходных машин и других видов техник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78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2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2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2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4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4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46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ланками специальной печатной продукции и государственными номерными зна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22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Информационно-телекоммуникационная инфраструктура информационного общества, предоставление услуг на ее основе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ых систем инспекции гостехнадзора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52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ВЕТЕРИНАРИ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 94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 66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 66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94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94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44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44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эпизоотического и ветеринарно-санитарного благополучия на территории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448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669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3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55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55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949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84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84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владельцам за отчужденных свиней при ликвидации очагов африканской чумы свине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24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9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Владимирской области по защите населения от болезней, общих для человека и животных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70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лектронные органы исполнительной власти регион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автоматизированной системы регистрации и учета животны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2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БЕЗОПАСНОСТИ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8 52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 23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 23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28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49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49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общественного порядка и профилактики правонарушен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вопросам административного законодательств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700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61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2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2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29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общественного порядка и профилактики правонарушен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57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2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5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5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5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5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54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54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8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8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81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 2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74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740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0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00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0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00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0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00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Защита населения и территории от чрезвычайных ситуаций, обеспечение пожарной безопасности и безопасности людей на водных объектах, построение и развитие сегментов аппаратно-программного комплекса "Безопасный город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0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100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8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86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86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1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9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3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1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5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5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, хранение, использование и восполнение резерва материальных ресурсов для ликвидации чрезвычайных ситуаций на территории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07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витие и обслуживание РАСЦО, КСЭОН и регионального сегмента ОКСИОН в местах массового пребывания люд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07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ание добровольных пожар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07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пожарных и спасательных подразделений,  обучение работников смежным специальностям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3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атериально-технической базы пожарных и спасательных подразделений,  обучение работников смежным специальностям (Капитальные вложения в объекты государственной (муниципальной) собственност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230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федеральному бюджету на осуществление части полномочий в области защиты населения и территории от чрезвычайных ситуаций и организации тушения пожаров силами Государственной противопожарной службы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5703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2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центра обработки вызовов системы "112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ЦВ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2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2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2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центра обработки вызовов системы "112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3 ЦВ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общественного порядка и профилактики правонарушен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 по стимулированию деятельности народных дружинников во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8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возмездному принятию у населения незаконно хранящегося огнестрельного и газового оружия, боеприпасов, взрывчатых веществ, размещение в средствах массовой информации сообщений об условиях и порядке ее провед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8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информационных материалов для правового информирования граждан по основным направлениям профилактики правонарушений с последующей их передачей для распространения субъектам профилактики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54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тиводействие злоупотреблению наркотиками и их незаконному обороту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оциологического исследования в целях выявления уровня наркотизации и отношения к проблемам нарком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08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ечатной продукции антинаркотического содержания для использования в профилактической работе среди подростков и молодежи с распространением тиража в учебных заведениях и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245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МОЛОДЕЖНОЙ ПОЛИТИКИ И ОБЩЕСТВЕННЫХ ПРОЕКТОВ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 191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86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728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атриотическое воспитание граждан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гражданско-правовой и военно-патриотической направленно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гражданско-патриотическое и военно-патриотическое воспитание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1 20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пуляризация военной службы, включая мероприятия с подшефными соединениями и частями Вооруженных Сил Российской Федераци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укрепление взаимодействия Владимирской области с соединениями и частями Вооруженных Сил Российской Федерации, другими воинскими формированиями 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2 206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2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2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2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2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2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2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7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еализация мероприятий по предупреждению  терроризма и экстремизма, профилактике незаконного потребления наркотических средств на территори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предупреждению терроризма и экстремизма в сферах молодежной политики, дополнительного образования, библиотечного обслуживания 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 01 712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общественного порядка и профилактики правонарушений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9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ференций, фестивалей, выставок и других культурно-массовых мероприятий по профилактике правонарушений во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27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к организации волонтерского молодежного движения, в том числе деятельность общественного формирования "Молодежный добровольческий патруль полиции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27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единства российской нации, формирование общероссийской гражданской идентичности и этнокультурное развитие народов России, проживающих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 по профилактике распространения экстремистской идеологии, проведение социологических опросов, направленных на раннее предупреждение конфликтов и профилактику экстремизма в молодежной среде, и научно-исследовательской работы по изучению общественного мнения населения Владимирской области "Социальное согласие и социальное самочувствие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39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атриотическое воспитание граждан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енно-патриотическое воспитание детей и молодежи, развитие практики шефства воинских частей над образовательными организация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19 - 2024 годы"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2 R29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754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3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35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862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4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2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2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2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еры по созданию благоприятных условий и возможностей для проявления и развития потенциала молодеж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реализацию проектов - победителей конкурсов в сфере молодежной политики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 01 706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7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7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7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ы по созданию благоприятных условий и возможностей для проявления и развития потенциала молодеж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7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7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7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я за осуществление добровольческой (волонтерской) деятельност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10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поддержку и популяризацию инициатив и начинаний молодежи в социально-экономической сфере, сфере технологий и научно-промышленных разработок, на повышение профессиональных навы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215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6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6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бровольческого (волонтерского) движения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Координационный ресурсный центр поддержки добровольческого (волонтерского) движения и НКО Владимирской области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5 61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атриотическое воспитание граждан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63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63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Военно-патриотическое воспитание детей и молодежи, развитие практики шефства воинских частей над образовательными организациям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63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гражданско-патриотическое и военно-патриотическое воспитание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4 20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Учебно-методический центр военно-патриотического воспитания молодежи "Авангард" Владимир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 04 61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418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1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1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ы по созданию благоприятных условий и возможностей для проявления и развития потенциала молодеж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ые стипендии администрации области "Надежда Земли Владимирской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107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оржественной церемонии по вручению персональных стипендий "Надежда Земли Владимирской"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4 215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Обеспечение информационной безопасности детей, производства информационной продукции для детей и оборота информационной продук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и проведение акций и мероприятий, направленных на профилактику и просвещение граждан о возможности защиты детей от информации, причиняющей вред их здоровью и развитию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а социальной рекламы, направленной на предотвращение роста негативной для дете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2 216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и по выдаче материалов для родителей по тематике обеспечения информационной безопасности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 02 21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Дополнительные меры по улучшению демографической ситуаци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2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2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2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еры по повышению престижа семьи и брака, значимости семейных ценностей и традиц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рганизацию и проведение культурно-массовых мероприятий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 02 71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Анализ демографической ситуации в области и издание методических пособ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издание методических пособий, изготовление печатной продукции и информационных бюллетеней по вопросам жизнедеятельности семьи и дет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1 215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ы по повышению престижа семьи и брака, значимости семейных ценностей и традиц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семьям, награжденным Почетным знаком "Родительская слава Земли Владимирской"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2 106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ластных конкурсов, праздников, акций и иных мероприятий, направленных на повышение престижа семь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 02 215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Поддержка социально ориентированных некоммерческих организац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социально ориентированных некоммерческих организаций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за особые заслуги в общественной и благотворительной деятельности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108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проектов социально ориентированных некоммерческих организаций, направленных на решение актуальных социальных пробл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02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Владимирской областной общественной организации ветеранов (пенсионеров и инвалид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112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Координационный ресурсный центр поддержки добровольческого (волонтерского) движения и НКО Владимир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613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национальной политики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единства российской нации, формирование общероссийской гражданской идентичности и этнокультурное развитие народов России, проживающих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поддержку межрегионального взаимодействия в сфере укрепления единства российской н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 01 240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ФИНАНСОВ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447 88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217 617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48 72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110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73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73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и высшего должностного лиц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заместителей высшего должностного лиц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8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2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2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2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2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2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2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2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25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25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0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0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09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9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9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9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37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37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37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даментальные исследова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 на предоставление грантов на реализацию научных проектов, софинансируемых совместно с Российским научным фондом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56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бласт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1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резервный фонд - фонд  чрезвычайных ситуаци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1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ыплаты в соответствии со статьей 15 Закона Владимирской области от 27.08.2004 № 135-ОЗ в связи с увольнением лиц, замещающих государственные долж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37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7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ониторинг расходов на оплату труда работников, осуществляющих первичный воинский учет в органах местного самоуправления поселений, муниципальных и городских округов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8 5118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78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6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 801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 635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 635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3 03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66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 66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3 03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66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 66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3 03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66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 66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 на участие Владимирской области в федеральных программах, национальных проектах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12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 0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инфраструктуры в целях реализации новых инвестиционных проектов, определяемых в порядке, предусмотренном Правительством Российской Федераци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9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35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669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669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и строительство (реконструкция) объектов государственной и муниципальной собственност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9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вершенствование автоматизированной информационной системы управления бюджетным процессом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составления и исполнения бюджетов, программно-целевого планирования областного бюджета, обеспечение информационной безопасности и защиты дан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2125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65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 на финансовое обеспечение мероприятий по предупреждению распространения заболеваний, представляющих опасность для окружающих, на территории Владимирской области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249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48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8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3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48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8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3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48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8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3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48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8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3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правление государственным долгом и государственными финансовыми активами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48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8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3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государственному долгу Владимирской области (Обслуживание государственного (муниципального) долга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21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489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281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32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за рассрочку реструктурированной в 2012 году задолженности перед Российской Федерацие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21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за рассрочку реструктурированных в 2015 году обязательств (задолженности) перед Российской Федерацией по бюджетным кредитам, предоставленным Владимирской области из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за счет бюджетных ассигнований дорожного фонд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21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за рассрочку реструктурированных в 2017 году обязательств (задолженности) перед Российской Федерацией по бюджетным кредитам, полученным в 2015 - 2017 годах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21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3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8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3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8 23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4 84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6 61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9 3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1 63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47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9 3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1 63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47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9 3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1 63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47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9 3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1 63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47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 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4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9 3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1 63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47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1 81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12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8 055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2 3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2 0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3 96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2 34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2 03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3 962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доходного потенциала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бюджетам муниципальных образований Владимирской области, достигших наилучших результатов по увеличению налогового потенциал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707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2 29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 976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 906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бюджетам муниципальных образований Владимирской области, достигших наилучших результатов по качеству организации и осуществления бюджетного процесс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43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44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62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 94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87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 "Создание условий для развития инициативного бюджетирования во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местных бюджетов бюджетам муниципальных образований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9 706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2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46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469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 в целях неснижения дотации на выравнивание бюджетной обеспеченности муниципальных районов (городских округов)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00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73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 в целях частичной компенсации дополнительных расходов местных бюджетов в связи с увеличением минимального размера оплаты труда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00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204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закрытым административно-территориальным образованиям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01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535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093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Владимирской области по расчету и предоставлению дотаций бюджетам городских, сельских поселений за счет средств областного бюджета  (Межбюджетные трансферты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708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08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РЕВИЗИОННАЯ ИНСПЕКЦИЯ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9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9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954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54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8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86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86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3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3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ОЛНОМОЧЕННЫЙ ПО ПРАВАМ ЧЕЛОВЕКА ВО ВЛАДИМИРСКОЙ ОБЛАСТИ И ЕГО АППАРАТ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73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61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619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9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9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9,3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правам ребенка во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правам ребенка во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правам человека во Владимирской области и его аппарат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0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82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82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правам человека во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Уполномоченного по правам человека во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4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4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6,9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6,9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ОЛНОМОЧЕННЫЙ ПО ЗАЩИТЕ ПРАВ ПРЕДПРИНИМАТЕЛЕЙ ВО ВЛАДИМИРСКОЙ ОБЛАСТИ И ЕГО АППАРАТ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17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05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05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7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7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защите прав предпринимателей во Владимирской области и его аппарат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7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6,4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6,4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защите прав предпринимателей во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1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7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Уполномоченного по защите прав предпринимателей во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9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9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СПЕКЦИЯ ГОСУДАРСТВЕННОГО АДМИНИСТРАТИВНО-ТЕХНИЧЕСКОГО НАДЗОРА ВЛАДИМИРСКОЙ ОБ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87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87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87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7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7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7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7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79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79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нформационное общество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лектронные органы исполнительной власти региона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о-технологической инфраструктуры и обеспечение защиты персональных данных в информационных системах Инспекции государственного административно-технического надзора Владимир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53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Владимирской области "Использование результатов космической деятельности и современных геоинформационных технологий в интересах социально-экономического развит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навигационно-информационных технологий с использованием системы ГЛОНАСС и геоинформационной системы в интересах социально-экономического развития Владимирской обла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сопровождение системы мониторинга Инспекции государственного административно-технического надзора и оказание телемат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230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45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45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45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45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457,6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457,6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1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7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78,8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78,8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1,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1,1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7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70,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70,5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4,7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4,7</w:t>
            </w:r>
          </w:p>
        </w:tc>
      </w:tr>
      <w:tr>
        <w:trPr>
          <w:trHeight w:val="288" w:hRule="atLeast"/>
        </w:trPr>
        <w:tc>
          <w:tcPr>
            <w:tcW w:w="4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5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2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03:00Z</dcterms:created>
  <dc:creator>Keysystems.DWH2.ReportDesigner</dc:creator>
  <dc:description/>
  <cp:keywords/>
  <dc:language>en-US</dc:language>
  <cp:lastModifiedBy>vinokurova</cp:lastModifiedBy>
  <dcterms:modified xsi:type="dcterms:W3CDTF">2021-10-28T13:17:00Z</dcterms:modified>
  <cp:revision>6</cp:revision>
  <dc:subject>РЎРѕР·РґР°РЅ: lex_g 08.11.2016 16:41:20; РР·РјРµРЅРµРЅ: petrovac 19.10.2021 15:34:59</dc:subject>
  <dc:title/>
</cp:coreProperties>
</file>